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ИНСТИТУТ БИЗНЕСА</w:t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Контрольная работа</w:t>
      </w:r>
    </w:p>
    <w:p>
      <w:pPr>
        <w:pStyle w:val="Normal"/>
        <w:spacing w:lineRule="auto" w:line="240"/>
        <w:ind w:firstLine="426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240"/>
        <w:ind w:firstLine="426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 курсу «Мировая экономика»</w:t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i/>
          <w:sz w:val="40"/>
          <w:szCs w:val="40"/>
        </w:rPr>
        <w:t xml:space="preserve">тема: </w:t>
      </w:r>
      <w:r>
        <w:rPr>
          <w:b/>
          <w:i/>
          <w:sz w:val="52"/>
          <w:szCs w:val="52"/>
        </w:rPr>
        <w:t>«Экономические реформы в Китае: особенности, механизмы, факторы успеха»</w:t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7193" w:hanging="0"/>
        <w:jc w:val="left"/>
        <w:rPr/>
      </w:pPr>
      <w:r>
        <w:rPr>
          <w:sz w:val="28"/>
          <w:szCs w:val="28"/>
        </w:rPr>
        <w:t>Выполни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дент 4 курса заочного отделения группы ЭФВ 421      Висленёв Ю.В.</w:t>
      </w:r>
    </w:p>
    <w:p>
      <w:pPr>
        <w:pStyle w:val="Normal"/>
        <w:spacing w:lineRule="auto" w:line="240"/>
        <w:ind w:right="719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719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lineRule="auto" w:line="240"/>
        <w:ind w:right="719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719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36" w:hanging="0"/>
        <w:jc w:val="center"/>
        <w:rPr>
          <w:b/>
          <w:b/>
        </w:rPr>
      </w:pPr>
      <w:r>
        <w:rPr>
          <w:sz w:val="28"/>
          <w:szCs w:val="28"/>
        </w:rPr>
        <w:t>Владимир 2001</w:t>
      </w:r>
      <w:r>
        <w:br w:type="page"/>
      </w:r>
    </w:p>
    <w:p>
      <w:pPr>
        <w:pStyle w:val="Normal"/>
        <w:spacing w:lineRule="auto" w:line="240"/>
        <w:ind w:right="-36" w:hanging="0"/>
        <w:jc w:val="center"/>
        <w:rPr>
          <w:b/>
          <w:b/>
        </w:rPr>
      </w:pPr>
      <w:r>
        <w:rPr>
          <w:b/>
        </w:rPr>
        <w:t>Китай: опыт реформирования экономики.</w:t>
      </w:r>
    </w:p>
    <w:p>
      <w:pPr>
        <w:pStyle w:val="Normal"/>
        <w:spacing w:lineRule="auto" w:line="240"/>
        <w:ind w:firstLine="426"/>
        <w:rPr/>
      </w:pPr>
      <w:r>
        <w:rPr/>
        <w:t>Заметный и постоянно растущий интерес в мире вызывают экономические преобразования в Китае, которые продолжаются примерно два десяти</w:t>
        <w:softHyphen/>
        <w:t>летия. Интерес к этой стране не случаен. Китай, являясь одним из древнейших государств в мире, впервые за всю свою многовековую историю достиг впе</w:t>
        <w:softHyphen/>
        <w:t>чатляющих успехов в реальном секторе экономики. По ряду признаков видно, что страна и в ближайшей перспективе будет развиваться по восходящей ли</w:t>
        <w:softHyphen/>
        <w:t>нии. Китай имеет шансы повторить опыт Японии и Южной Кореи.</w:t>
      </w:r>
    </w:p>
    <w:p>
      <w:pPr>
        <w:pStyle w:val="Normal"/>
        <w:spacing w:lineRule="auto" w:line="240"/>
        <w:ind w:firstLine="426"/>
        <w:rPr/>
      </w:pPr>
      <w:r>
        <w:rPr/>
        <w:t>Необходимые внутренние предпосылки для этого есть. Китай обладает большой территорией является крупнейшей страной по численности насе</w:t>
        <w:softHyphen/>
        <w:t>ления; занимает важное геостратегическое положение и особенно в Азиатско-Тихоокеанском регионе (АТР).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106045</wp:posOffset>
                </wp:positionV>
                <wp:extent cx="1841500" cy="1200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56715" cy="11080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71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94.55pt;mso-wrap-distance-left:9.05pt;mso-wrap-distance-right:9.05pt;mso-wrap-distance-top:0pt;mso-wrap-distance-bottom:0pt;margin-top:8.3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56715" cy="11080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71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8045</wp:posOffset>
                </wp:positionH>
                <wp:positionV relativeFrom="paragraph">
                  <wp:posOffset>106045</wp:posOffset>
                </wp:positionV>
                <wp:extent cx="1811020" cy="1869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26235" cy="17767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47.2pt;mso-wrap-distance-left:9.05pt;mso-wrap-distance-right:9.05pt;mso-wrap-distance-top:0pt;mso-wrap-distance-bottom:0pt;margin-top:8.35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26235" cy="17767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4929505</wp:posOffset>
                </wp:positionV>
                <wp:extent cx="5660390" cy="289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475605" cy="28003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5605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227.8pt;mso-wrap-distance-left:9.05pt;mso-wrap-distance-right:9.05pt;mso-wrap-distance-top:0pt;mso-wrap-distance-bottom:0pt;margin-top:-388.1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475605" cy="28003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5605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Столица</w:t>
      </w:r>
      <w:r>
        <w:rPr/>
        <w:t xml:space="preserve"> – Пекин.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Площадь</w:t>
      </w:r>
      <w:r>
        <w:rPr/>
        <w:t xml:space="preserve"> – 9 600 000 кв.км.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Население</w:t>
      </w:r>
      <w:r>
        <w:rPr/>
        <w:t xml:space="preserve"> – 1,17 млрд. человек (1992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ВНП на душу населения</w:t>
      </w:r>
      <w:r>
        <w:rPr/>
        <w:t xml:space="preserve"> – 370 долл. (1990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Среднегодовой темп роста населения</w:t>
      </w:r>
      <w:r>
        <w:rPr/>
        <w:t xml:space="preserve"> – 1,5% (1965 – 1988 г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Среднегодовой темп роста ВНП на душу населения</w:t>
      </w:r>
      <w:r>
        <w:rPr/>
        <w:t xml:space="preserve"> – 5,5% (1980 – 1990г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Доля сельскохозяйственного производства в ВНП</w:t>
      </w:r>
      <w:r>
        <w:rPr/>
        <w:t xml:space="preserve"> – 27% (1990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Уровень младенческой смертности</w:t>
      </w:r>
      <w:r>
        <w:rPr/>
        <w:t xml:space="preserve"> (на 1000 родившихся) – 34 (1992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Ежедневное потребление калорий на душу населения</w:t>
      </w:r>
      <w:r>
        <w:rPr/>
        <w:t xml:space="preserve"> – 2632 (1988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Уровень охвата начальным образованием</w:t>
      </w:r>
      <w:r>
        <w:rPr/>
        <w:t xml:space="preserve"> – 83% (1990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Уровень неграмотности</w:t>
      </w:r>
      <w:r>
        <w:rPr/>
        <w:t xml:space="preserve"> (среди лиц старше 15 лет) – 31% (1985г.)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Индекс развития человека</w:t>
      </w:r>
      <w:r>
        <w:rPr/>
        <w:t xml:space="preserve"> – 0.61 (средний) (1990г.)</w:t>
      </w:r>
    </w:p>
    <w:p>
      <w:pPr>
        <w:pStyle w:val="Normal"/>
        <w:spacing w:lineRule="auto" w:line="240"/>
        <w:ind w:firstLine="426"/>
        <w:rPr/>
      </w:pPr>
      <w:r>
        <w:rPr/>
        <w:t>Китайская Народная Республика находится на третьем месте в мире по размерам территории (после России и Канады). Однако большую часть страны</w:t>
      </w:r>
      <w:r>
        <w:rPr>
          <w:lang w:val="en-US" w:eastAsia="en-US"/>
        </w:rPr>
        <w:t xml:space="preserve"> (2/3)</w:t>
      </w:r>
      <w:r>
        <w:rPr/>
        <w:t xml:space="preserve"> занимают горы и полупус</w:t>
        <w:softHyphen/>
        <w:t>тыни, так что для сельскохозяйственной обра</w:t>
        <w:softHyphen/>
        <w:t>ботки пригодны лишь</w:t>
      </w:r>
      <w:r>
        <w:rPr>
          <w:lang w:val="en-US" w:eastAsia="en-US"/>
        </w:rPr>
        <w:t xml:space="preserve"> 1/10</w:t>
      </w:r>
      <w:r>
        <w:rPr/>
        <w:t xml:space="preserve"> часть земель.</w:t>
      </w:r>
      <w:r>
        <w:rPr>
          <w:lang w:val="en-US" w:eastAsia="en-US"/>
        </w:rPr>
        <w:t xml:space="preserve"> 90% </w:t>
      </w:r>
      <w:r>
        <w:rPr/>
        <w:t>населения сосредоточено на</w:t>
      </w:r>
      <w:r>
        <w:rPr>
          <w:lang w:val="en-US" w:eastAsia="en-US"/>
        </w:rPr>
        <w:t xml:space="preserve"> 1/6</w:t>
      </w:r>
      <w:r>
        <w:rPr/>
        <w:t xml:space="preserve"> части ее тер</w:t>
        <w:softHyphen/>
        <w:t>ритории. Китай</w:t>
      </w:r>
      <w:r>
        <w:rPr>
          <w:lang w:val="en-US" w:eastAsia="en-US"/>
        </w:rPr>
        <w:t xml:space="preserve"> —</w:t>
      </w:r>
      <w:r>
        <w:rPr/>
        <w:t xml:space="preserve"> крупнейшая в мире страна по численности населения. В</w:t>
      </w:r>
      <w:r>
        <w:rPr>
          <w:lang w:val="en-US" w:eastAsia="en-US"/>
        </w:rPr>
        <w:t xml:space="preserve"> 1992</w:t>
      </w:r>
      <w:r>
        <w:rPr/>
        <w:t xml:space="preserve"> г. населе</w:t>
        <w:softHyphen/>
        <w:t>ние достигло</w:t>
      </w:r>
      <w:r>
        <w:rPr>
          <w:lang w:val="en-US" w:eastAsia="en-US"/>
        </w:rPr>
        <w:t xml:space="preserve"> 1,17</w:t>
      </w:r>
      <w:r>
        <w:rPr/>
        <w:t xml:space="preserve"> млрд. чел., при ежегодном его приросте в</w:t>
      </w:r>
      <w:r>
        <w:rPr>
          <w:lang w:val="en-US" w:eastAsia="en-US"/>
        </w:rPr>
        <w:t xml:space="preserve"> 15</w:t>
      </w:r>
      <w:r>
        <w:rPr/>
        <w:t xml:space="preserve"> млн.чел. Общие темпы прироста населения сократились почти на</w:t>
      </w:r>
      <w:r>
        <w:rPr>
          <w:lang w:val="en-US" w:eastAsia="en-US"/>
        </w:rPr>
        <w:t xml:space="preserve"> 40%,</w:t>
      </w:r>
      <w:r>
        <w:rPr/>
        <w:t xml:space="preserve"> с 2,3% до</w:t>
      </w:r>
      <w:r>
        <w:rPr>
          <w:lang w:val="en-US" w:eastAsia="en-US"/>
        </w:rPr>
        <w:t xml:space="preserve"> 1,2%</w:t>
      </w:r>
      <w:r>
        <w:rPr/>
        <w:t xml:space="preserve"> в период с</w:t>
      </w:r>
      <w:r>
        <w:rPr>
          <w:lang w:val="en-US" w:eastAsia="en-US"/>
        </w:rPr>
        <w:t xml:space="preserve"> 1973</w:t>
      </w:r>
      <w:r>
        <w:rPr/>
        <w:t xml:space="preserve"> по</w:t>
      </w:r>
      <w:r>
        <w:rPr>
          <w:lang w:val="en-US" w:eastAsia="en-US"/>
        </w:rPr>
        <w:t xml:space="preserve"> 1988</w:t>
      </w:r>
      <w:r>
        <w:rPr/>
        <w:t xml:space="preserve"> гг., од</w:t>
        <w:softHyphen/>
        <w:t xml:space="preserve">нако в последние годы отмечается тенденция к их росту. Правительство Китая призывает к ограничению размера семьи тремя человеками </w:t>
      </w:r>
      <w:r>
        <w:rPr>
          <w:lang w:val="en-US" w:eastAsia="en-US"/>
        </w:rPr>
        <w:t>и</w:t>
      </w:r>
      <w:r>
        <w:rPr/>
        <w:t xml:space="preserve"> разработало систему стимулов для сокраще</w:t>
        <w:softHyphen/>
        <w:t>ния числа детей в семьях до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2.</w:t>
      </w:r>
      <w:r>
        <w:rPr/>
        <w:t xml:space="preserve"> При ситуации, когда в семье имеется лишь один ребенок,</w:t>
      </w:r>
      <w:r>
        <w:rPr>
          <w:smallCaps/>
        </w:rPr>
        <w:t xml:space="preserve"> </w:t>
      </w:r>
      <w:r>
        <w:rPr/>
        <w:t xml:space="preserve">будет возможным достижение практически нулевых темпов роста населения к </w:t>
      </w:r>
      <w:r>
        <w:rPr>
          <w:lang w:val="en-US" w:eastAsia="en-US"/>
        </w:rPr>
        <w:t>2000</w:t>
      </w:r>
      <w:r>
        <w:rPr/>
        <w:t xml:space="preserve"> г.; плановые органы КНР оценивают численность населения к этому времени в</w:t>
      </w:r>
      <w:r>
        <w:rPr>
          <w:lang w:val="en-US" w:eastAsia="en-US"/>
        </w:rPr>
        <w:t xml:space="preserve"> 1,3 </w:t>
      </w:r>
      <w:r>
        <w:rPr/>
        <w:t>млрд. чел.</w:t>
      </w:r>
      <w:r>
        <w:rPr>
          <w:lang w:val="en-US" w:eastAsia="en-US"/>
        </w:rPr>
        <w:t xml:space="preserve">              </w:t>
      </w:r>
      <w:r>
        <w:rPr/>
        <w:t xml:space="preserve"> 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итай </w:t>
      </w:r>
      <w:r>
        <w:rPr>
          <w:rFonts w:cs="Times New Roman" w:ascii="Times New Roman" w:hAnsi="Times New Roman"/>
          <w:sz w:val="24"/>
          <w:szCs w:val="24"/>
        </w:rPr>
        <w:t>располагает значительными месторожде</w:t>
        <w:softHyphen/>
        <w:t>ниями каменного  угля, железной руды, нефти, цветных металлов и других важнейших видов минеральных ресурсов; имеет чрезвычайно емкий внутрен</w:t>
        <w:softHyphen/>
        <w:t>ний рынок. Главное же заключается в том, ч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ране обеспечена социально-политическая стабильность, а партийные и государственные руководители Китая проявляют политическую волю </w:t>
      </w:r>
      <w:r>
        <w:rPr>
          <w:rFonts w:cs="Times New Roman" w:ascii="Times New Roman" w:hAnsi="Times New Roman"/>
          <w:bCs/>
          <w:i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едению реформ.</w:t>
      </w:r>
    </w:p>
    <w:p>
      <w:pPr>
        <w:pStyle w:val="Normal"/>
        <w:tabs>
          <w:tab w:val="clear" w:pos="720"/>
          <w:tab w:val="left" w:pos="8364" w:leader="none"/>
        </w:tabs>
        <w:spacing w:lineRule="auto" w:line="240"/>
        <w:ind w:firstLine="426"/>
        <w:rPr/>
      </w:pPr>
      <w:r>
        <w:rPr/>
        <w:t>Когда в</w:t>
      </w:r>
      <w:r>
        <w:rPr>
          <w:lang w:val="en-US" w:eastAsia="en-US"/>
        </w:rPr>
        <w:t xml:space="preserve"> 1949</w:t>
      </w:r>
      <w:r>
        <w:rPr/>
        <w:t xml:space="preserve"> г. была провозглашена Ки</w:t>
        <w:softHyphen/>
        <w:t>тайская Народная Республика, в стране цари</w:t>
        <w:softHyphen/>
        <w:t>ла разруха в результате десятилетиями длив</w:t>
        <w:softHyphen/>
        <w:t>шихся военных действий и инфляции. В чис</w:t>
        <w:softHyphen/>
        <w:t>ле неотложных задач, стоявших перед прави</w:t>
        <w:softHyphen/>
        <w:t>тельством, были: консолидация власти, вос</w:t>
        <w:softHyphen/>
        <w:t>становление общественного порядка и решение проблемы массовой безработицы и голода.</w:t>
      </w:r>
    </w:p>
    <w:p>
      <w:pPr>
        <w:pStyle w:val="Normal"/>
        <w:tabs>
          <w:tab w:val="clear" w:pos="720"/>
          <w:tab w:val="left" w:pos="8364" w:leader="none"/>
        </w:tabs>
        <w:spacing w:lineRule="auto" w:line="240"/>
        <w:ind w:firstLine="426"/>
        <w:rPr/>
      </w:pPr>
      <w:r>
        <w:rPr/>
        <w:t>К</w:t>
      </w:r>
      <w:r>
        <w:rPr>
          <w:lang w:val="en-US" w:eastAsia="en-US"/>
        </w:rPr>
        <w:t xml:space="preserve"> 1952</w:t>
      </w:r>
      <w:r>
        <w:rPr/>
        <w:t xml:space="preserve"> г. большинство этих задач было выполнено. В</w:t>
      </w:r>
      <w:r>
        <w:rPr>
          <w:lang w:val="en-US" w:eastAsia="en-US"/>
        </w:rPr>
        <w:t xml:space="preserve"> 1953</w:t>
      </w:r>
      <w:r>
        <w:rPr/>
        <w:t xml:space="preserve"> г. китайское руководство решило преобразовать экономику, используя в качестве модели систему центрального плани</w:t>
        <w:softHyphen/>
        <w:t>рования в</w:t>
      </w:r>
      <w:r>
        <w:rPr>
          <w:b/>
          <w:bCs/>
        </w:rPr>
        <w:t xml:space="preserve"> </w:t>
      </w:r>
      <w:r>
        <w:rPr>
          <w:bCs/>
        </w:rPr>
        <w:t>СССР.</w:t>
      </w:r>
      <w:r>
        <w:rPr/>
        <w:t xml:space="preserve"> В первом пятилетнем плане были сокращены государственные инвестиции в сельское хозяйство, и основной упор сделан на быстрое создание тяжелой промышленно</w:t>
        <w:softHyphen/>
        <w:t>сти, особенно оборонной. Большая часть обо</w:t>
        <w:softHyphen/>
        <w:t>рудования импортировалась из Советского Союза и монтировалась с помощью советских специалистов.</w:t>
      </w:r>
    </w:p>
    <w:p>
      <w:pPr>
        <w:pStyle w:val="FR1"/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чиная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57</w:t>
      </w:r>
      <w:r>
        <w:rPr>
          <w:rFonts w:cs="Times New Roman" w:ascii="Times New Roman" w:hAnsi="Times New Roman"/>
          <w:sz w:val="24"/>
          <w:szCs w:val="24"/>
        </w:rPr>
        <w:t xml:space="preserve"> г. страна развивалась до</w:t>
        <w:softHyphen/>
        <w:t>вольно высокими темп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5,7%</w:t>
      </w:r>
      <w:r>
        <w:rPr>
          <w:rFonts w:cs="Times New Roman" w:ascii="Times New Roman" w:hAnsi="Times New Roman"/>
          <w:sz w:val="24"/>
          <w:szCs w:val="24"/>
        </w:rPr>
        <w:t xml:space="preserve"> годовых), однако политические беспорядки, просчеты в планировании и природные бедствия не по</w:t>
        <w:softHyphen/>
        <w:t>зволили ей достичь более высокого уровня экономического развития. Осуществление политики "большого скачка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958—1960</w:t>
      </w:r>
      <w:r>
        <w:rPr>
          <w:rFonts w:cs="Times New Roman" w:ascii="Times New Roman" w:hAnsi="Times New Roman"/>
          <w:sz w:val="24"/>
          <w:szCs w:val="24"/>
        </w:rPr>
        <w:t xml:space="preserve"> гг.), включавшей коллективизацию сельского хо</w:t>
        <w:softHyphen/>
        <w:t>зяйства, отмену стимулирования труда зара</w:t>
        <w:softHyphen/>
        <w:t>ботной платой, сооружение примитивных ста</w:t>
        <w:softHyphen/>
        <w:t>леплавильных домен и подавление частной инициативы, ввергло Китай в начале 60-х го</w:t>
        <w:softHyphen/>
        <w:t>дов в депрессию. Ситуация осложнилась еще более с уходом из страны в авгус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960</w:t>
      </w:r>
      <w:r>
        <w:rPr>
          <w:rFonts w:cs="Times New Roman" w:ascii="Times New Roman" w:hAnsi="Times New Roman"/>
          <w:sz w:val="24"/>
          <w:szCs w:val="24"/>
        </w:rPr>
        <w:t xml:space="preserve"> г. со</w:t>
        <w:softHyphen/>
        <w:t>ветских специалистов и прекращением помо</w:t>
        <w:softHyphen/>
        <w:t>щи вследствие ухудшения советско-китайских отношений. В ответ на это Пекин принял стратегию "опоры на собственные силы" и увеличил инвестиции в сельское хозяйство. За непродолжительным периодом экономиче</w:t>
        <w:softHyphen/>
        <w:t>ского роста последовала "культурная револю</w:t>
        <w:softHyphen/>
        <w:t>ция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966—1976</w:t>
      </w:r>
      <w:r>
        <w:rPr>
          <w:rFonts w:cs="Times New Roman" w:ascii="Times New Roman" w:hAnsi="Times New Roman"/>
          <w:sz w:val="24"/>
          <w:szCs w:val="24"/>
        </w:rPr>
        <w:t xml:space="preserve"> гг.), вновь разрушившая эко</w:t>
        <w:softHyphen/>
        <w:t>номику страны, приведшая к идеологизации экономического планирования, свертыванию внешней торговли и практически закрывшая доступ к получению образования.</w:t>
      </w:r>
    </w:p>
    <w:p>
      <w:pPr>
        <w:pStyle w:val="Normal"/>
        <w:spacing w:lineRule="auto" w:line="240"/>
        <w:ind w:firstLine="426"/>
        <w:rPr/>
      </w:pPr>
      <w:r>
        <w:rPr/>
        <w:t>Радикальные экономические преобразования в Китае начались в конце 70-х годов с аграрного сектора экономики. Массовый перевод крестьянства на семейный подряд привел не только к существенному росту объемов про</w:t>
        <w:softHyphen/>
        <w:t>изводимой в стране сельскохозяйственной продукции, но и дал заметный тол</w:t>
        <w:softHyphen/>
        <w:t>чок (эффект мультипликатора) реформированию в промышленности и, строительстве, на транспорте и т.д.</w:t>
      </w:r>
    </w:p>
    <w:p>
      <w:pPr>
        <w:pStyle w:val="Normal"/>
        <w:spacing w:lineRule="auto" w:line="240"/>
        <w:ind w:firstLine="426"/>
        <w:rPr/>
      </w:pPr>
      <w:r>
        <w:rPr/>
        <w:t>Итогом первых этапов преобразований стало создание более благопри</w:t>
        <w:softHyphen/>
        <w:t>ятных условий для функционирования многообразных по формам собствен</w:t>
        <w:softHyphen/>
        <w:t>ности</w:t>
      </w:r>
      <w:r>
        <w:rPr>
          <w:smallCaps/>
        </w:rPr>
        <w:t xml:space="preserve"> </w:t>
      </w:r>
      <w:r>
        <w:rPr/>
        <w:t>типов хозяйств, для конкуренции и дифференциации доходов населе</w:t>
        <w:softHyphen/>
        <w:t>ния, проведения политики «открытых дверей», формирования элементов рыночной инфраструктуры. Сфера директивного планирования в КНР была существенно сокращена, но вовсе не ликвидирована, как это произошло в России. Партийное руководство на предприятиях было упразднено.</w:t>
      </w:r>
    </w:p>
    <w:p>
      <w:pPr>
        <w:pStyle w:val="FR1"/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дновременно государственные предприятия получили значительные права в области планирования производства, ценообразования, выбора по</w:t>
        <w:softHyphen/>
        <w:t>требителей своей продукции и поставщиков материально-технических ре</w:t>
        <w:softHyphen/>
        <w:t>сурсов, создания и использования собственных финансовых средств, рас</w:t>
        <w:softHyphen/>
        <w:t>поряжения частью валютной выручки, материального стимулирования работ</w:t>
        <w:softHyphen/>
        <w:t>ников, кооперации с другими предприятиями и организациями. Например, доля прибыли, оставляемой в распоряжении предприятия, существенно воз</w:t>
        <w:softHyphen/>
        <w:t>росла. Расширение экономической самостоятельности предприятий сопровождается и ростом ответственности за результаты работы. В частности, пре</w:t>
        <w:softHyphen/>
        <w:t>дусмотрены жесткий контроль и административно-финансовые санкции за нарушения договорных обязательств между самими предприятиями, пред</w:t>
        <w:softHyphen/>
        <w:t>приятиями и вышестоящими организациями.)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Мультипликатор</w:t>
      </w:r>
      <w:r>
        <w:rPr>
          <w:lang w:val="en-US" w:eastAsia="en-US"/>
        </w:rPr>
        <w:t xml:space="preserve"> -</w:t>
      </w:r>
      <w:r>
        <w:rPr/>
        <w:t xml:space="preserve"> (в переводе с лат.</w:t>
      </w:r>
      <w:r>
        <w:rPr>
          <w:lang w:val="en-US" w:eastAsia="en-US"/>
        </w:rPr>
        <w:t xml:space="preserve"> -</w:t>
      </w:r>
      <w:r>
        <w:rPr/>
        <w:t xml:space="preserve"> умножаю, увеличиваю)</w:t>
      </w:r>
      <w:r>
        <w:rPr>
          <w:lang w:val="en-US" w:eastAsia="en-US"/>
        </w:rPr>
        <w:t xml:space="preserve"> -</w:t>
      </w:r>
      <w:r>
        <w:rPr/>
        <w:t xml:space="preserve"> коэффициент показы</w:t>
        <w:softHyphen/>
        <w:t>вающий зависимость изменения дохода от изменения инвестиций.</w:t>
      </w:r>
      <w:r>
        <w:rPr>
          <w:b/>
          <w:bCs/>
        </w:rPr>
        <w:t xml:space="preserve"> Эффект мульти</w:t>
        <w:softHyphen/>
        <w:t>пликатора</w:t>
      </w:r>
      <w:r>
        <w:rPr/>
        <w:t xml:space="preserve"> состоит в том, что инвестиции, осуществляемые правительством или фир</w:t>
        <w:softHyphen/>
        <w:t>мами, благоприятно сказываются на динамике национального дохода, занятости и по</w:t>
        <w:softHyphen/>
        <w:t>требления. Механизм действия мультипликатора следующий: отрасли, получившие пер</w:t>
        <w:softHyphen/>
        <w:t>воначальный толчок, способствуют расширению производства в сырьевых отраслях и смежных производствах. Это, в свою очередь, приводит к росту занятости и повыше</w:t>
        <w:softHyphen/>
        <w:t>нию спроса на потребительские товары, что вызывает расширение производства в от</w:t>
        <w:softHyphen/>
        <w:t>раслях, производящих предметы потребления. Инвестиции, помещенные в индустрию, занимающуюся, например, строительством жилых домов и объектов социально-куль</w:t>
        <w:softHyphen/>
        <w:t>турного назначения, дают толчок для расширения производства в лесной, деревообра</w:t>
        <w:softHyphen/>
        <w:t>батывающей, стекольной промышленности, промышленности строительных материа</w:t>
        <w:softHyphen/>
        <w:t>лов. Начинается увеличение выпуска металлоконструкций, сантехнического оборудо</w:t>
        <w:softHyphen/>
        <w:t>вания и т.д. Люди, получив квартиры, как правило, стремятся обновить мебель, приоб</w:t>
        <w:softHyphen/>
        <w:t>рести новую электробытовую технику и многое другое. Таким образом,</w:t>
      </w:r>
      <w:r>
        <w:rPr>
          <w:b/>
          <w:bCs/>
        </w:rPr>
        <w:t xml:space="preserve"> </w:t>
      </w:r>
      <w:r>
        <w:rPr>
          <w:bCs/>
        </w:rPr>
        <w:t>под влияни</w:t>
        <w:softHyphen/>
        <w:t>ем инвестиций возникает цепная реакция между отраслями.</w:t>
      </w:r>
      <w:r>
        <w:rPr/>
        <w:t xml:space="preserve"> Существует точка зрения, что процветание Америки началось не с автомобиля, как принято думать, а именно с приобретения собственного дома. Политическая и экономическая стабилиза</w:t>
        <w:softHyphen/>
        <w:t>ция Чили в конце 70-х</w:t>
      </w:r>
      <w:r>
        <w:rPr>
          <w:lang w:val="en-US" w:eastAsia="en-US"/>
        </w:rPr>
        <w:t xml:space="preserve"> -</w:t>
      </w:r>
      <w:r>
        <w:rPr/>
        <w:t xml:space="preserve"> начале 80-х годов началась с реализации жилищной програм</w:t>
        <w:softHyphen/>
        <w:t>мы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Политика «открытых дверей»</w:t>
      </w:r>
      <w:r>
        <w:rPr>
          <w:b/>
          <w:bCs/>
          <w:lang w:val="en-US" w:eastAsia="en-US"/>
        </w:rPr>
        <w:t xml:space="preserve"> -</w:t>
      </w:r>
      <w:r>
        <w:rPr/>
        <w:t xml:space="preserve"> государственная политика, направленная на создание в стране благоприятных условий для привлечения иностранного капитала. </w:t>
      </w:r>
      <w:r>
        <w:rPr>
          <w:b/>
          <w:bCs/>
        </w:rPr>
        <w:t>Директивное народнохозяйственное планирование</w:t>
      </w:r>
      <w:r>
        <w:rPr>
          <w:b/>
          <w:bCs/>
          <w:lang w:val="en-US" w:eastAsia="en-US"/>
        </w:rPr>
        <w:t xml:space="preserve"> -</w:t>
      </w:r>
      <w:r>
        <w:rPr/>
        <w:t xml:space="preserve"> способ управления экономикой с помощью планов экономического и социального развития. Утверждаемые высшими органами власти планы являются обязательными для всех исполнителей. В странах с развитой рыночной экономикой активно используется</w:t>
      </w:r>
      <w:r>
        <w:rPr>
          <w:b/>
          <w:bCs/>
        </w:rPr>
        <w:t xml:space="preserve"> индикативное планирование. </w:t>
      </w:r>
      <w:r>
        <w:rPr/>
        <w:t>Это способ воздействия государства на производство при помощи самых различных экономических рычагов. Ими могут быть государственные инвестиции, государствен</w:t>
        <w:softHyphen/>
        <w:t>ное потребление, финансовая, налоговая, амортизационная политика и т.д. Особенность индикативного планирования, главное его отличие от директивного состоит в том, что оно носит</w:t>
      </w:r>
      <w:r>
        <w:rPr>
          <w:b/>
          <w:bCs/>
        </w:rPr>
        <w:t xml:space="preserve"> </w:t>
      </w:r>
      <w:r>
        <w:rPr>
          <w:bCs/>
        </w:rPr>
        <w:t>рекомендательный характер.</w:t>
      </w:r>
    </w:p>
    <w:p>
      <w:pPr>
        <w:pStyle w:val="Normal"/>
        <w:spacing w:lineRule="auto" w:line="240"/>
        <w:ind w:firstLine="426"/>
        <w:rPr/>
      </w:pPr>
      <w:r>
        <w:rPr/>
        <w:t>В</w:t>
      </w:r>
      <w:r>
        <w:rPr>
          <w:lang w:val="en-US" w:eastAsia="en-US"/>
        </w:rPr>
        <w:t xml:space="preserve"> 1975</w:t>
      </w:r>
      <w:r>
        <w:rPr/>
        <w:t xml:space="preserve"> г. Премьер-министр Чжоу Эн Лай выдвинул новую экономическую программу, в результате осуществления которой к</w:t>
      </w:r>
      <w:r>
        <w:rPr>
          <w:lang w:val="en-US" w:eastAsia="en-US"/>
        </w:rPr>
        <w:t xml:space="preserve"> 2000</w:t>
      </w:r>
      <w:r>
        <w:rPr/>
        <w:t xml:space="preserve"> г. Китай должен был занять место в ряду веду</w:t>
        <w:softHyphen/>
        <w:t>щих экономических держав мира. Эта Про</w:t>
        <w:softHyphen/>
        <w:t>грамма Четырех Модернизаций была нацелена на быстрое ускорение темпов роста в сель</w:t>
        <w:softHyphen/>
        <w:t>ском хозяйстве, промышленности, активиза</w:t>
        <w:softHyphen/>
        <w:t>цию научно-технических исследований и ук</w:t>
        <w:softHyphen/>
        <w:t>репление национальной обороноспособности. События</w:t>
      </w:r>
      <w:r>
        <w:rPr>
          <w:lang w:val="en-US" w:eastAsia="en-US"/>
        </w:rPr>
        <w:t xml:space="preserve"> 1976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смерть Мао ЦзеДуна, арест Банды четырех и постепенное формирование нового правительства под руководством Дэн Сяопина и Хуа Гофена</w:t>
      </w:r>
      <w:r>
        <w:rPr>
          <w:lang w:val="en-US" w:eastAsia="en-US"/>
        </w:rPr>
        <w:t xml:space="preserve"> —</w:t>
      </w:r>
      <w:r>
        <w:rPr/>
        <w:t xml:space="preserve"> привели к резкому уменьшению роли идеологии в китайской по</w:t>
        <w:softHyphen/>
        <w:t>литике. Тем самым были подготовлены условия для более прагматического взгляда на политиче</w:t>
        <w:softHyphen/>
        <w:t>ские и экономические проблемы страны.</w:t>
      </w:r>
    </w:p>
    <w:p>
      <w:pPr>
        <w:pStyle w:val="Normal"/>
        <w:spacing w:lineRule="auto" w:line="240"/>
        <w:ind w:firstLine="426"/>
        <w:rPr/>
      </w:pPr>
      <w:r>
        <w:rPr/>
        <w:t>Переход Китая к осуществлению Програм</w:t>
        <w:softHyphen/>
        <w:t xml:space="preserve">мы Четырех Модернизаций был подтвержден в </w:t>
      </w:r>
      <w:r>
        <w:rPr>
          <w:lang w:val="en-US" w:eastAsia="en-US"/>
        </w:rPr>
        <w:t>1978</w:t>
      </w:r>
      <w:r>
        <w:rPr/>
        <w:t xml:space="preserve"> г. пятой Сессией Всекитайского собрания народных представителей и принятием десяти</w:t>
        <w:softHyphen/>
        <w:t>летнего плана развития, в котором основной упор делался на крупномасштабный импорт комплектного оборудования для заводов и тех</w:t>
        <w:softHyphen/>
        <w:t>нологии с Запада. К концу</w:t>
      </w:r>
      <w:r>
        <w:rPr>
          <w:lang w:val="en-US" w:eastAsia="en-US"/>
        </w:rPr>
        <w:t xml:space="preserve"> 1978</w:t>
      </w:r>
      <w:r>
        <w:rPr/>
        <w:t xml:space="preserve"> г. Китай подпи</w:t>
        <w:softHyphen/>
        <w:t>сал с зарубежными партнерами торговые кон</w:t>
        <w:softHyphen/>
        <w:t>тракты на общую сумму</w:t>
      </w:r>
      <w:r>
        <w:rPr>
          <w:lang w:val="en-US" w:eastAsia="en-US"/>
        </w:rPr>
        <w:t xml:space="preserve"> 7</w:t>
      </w:r>
      <w:r>
        <w:rPr/>
        <w:t xml:space="preserve"> млрд. долл.</w:t>
      </w:r>
    </w:p>
    <w:p>
      <w:pPr>
        <w:pStyle w:val="Normal"/>
        <w:spacing w:lineRule="auto" w:line="240"/>
        <w:ind w:firstLine="426"/>
        <w:rPr/>
      </w:pPr>
      <w:r>
        <w:rPr/>
        <w:t>Начиная с</w:t>
      </w:r>
      <w:r>
        <w:rPr>
          <w:lang w:val="en-US" w:eastAsia="en-US"/>
        </w:rPr>
        <w:t xml:space="preserve"> 1978</w:t>
      </w:r>
      <w:r>
        <w:rPr/>
        <w:t xml:space="preserve"> г. основой экономической политики Китая стал тезис о неделимости благосостояния потребителей, экономической эффективности и политической стабильности. Акцент был сделан на повышение уровня личных доходов и потребления, на внедрение новых систем стимулирования, управления и повышения производительности.</w:t>
      </w:r>
    </w:p>
    <w:p>
      <w:pPr>
        <w:pStyle w:val="Normal"/>
        <w:spacing w:lineRule="auto" w:line="240"/>
        <w:ind w:firstLine="426"/>
        <w:rPr/>
      </w:pPr>
      <w:r>
        <w:rPr/>
        <w:t>В августе</w:t>
      </w:r>
      <w:r>
        <w:rPr>
          <w:lang w:val="en-US" w:eastAsia="en-US"/>
        </w:rPr>
        <w:t xml:space="preserve"> 1980</w:t>
      </w:r>
      <w:r>
        <w:rPr/>
        <w:t xml:space="preserve"> г. была принята противоре</w:t>
        <w:softHyphen/>
        <w:t>чивая программа реформ, нацеленная на уменьшение  роли   центральных  органов управления в пользу смешанной экономики с планово-рыночными методами хозяйствова</w:t>
        <w:softHyphen/>
        <w:t>ния. Эта программа нашла отражение в при</w:t>
        <w:softHyphen/>
        <w:t>нятом тогда же шестом пятилетнем плане экономического развития Китая. В качестве ключевых элементов предлагались: осуществ</w:t>
        <w:softHyphen/>
        <w:t>ление сельскохозяйственных реформ, включая долгосрочную аренду земли и разрешение фермерам производства товарных культур и участия в несельскохозяйственной деятельно</w:t>
        <w:softHyphen/>
        <w:t>сти; право предприятий на самоуправление; развитие большей конкуренции на рынке; снижение налогового бремени предприятий, не находящихся в государственной собствен</w:t>
        <w:softHyphen/>
        <w:t>ности, и, наконец, развитие прямых контак</w:t>
        <w:softHyphen/>
        <w:t>тов между китайскими и зарубежными торго</w:t>
        <w:softHyphen/>
        <w:t>выми компаниями.</w:t>
      </w:r>
    </w:p>
    <w:p>
      <w:pPr>
        <w:pStyle w:val="Normal"/>
        <w:spacing w:lineRule="auto" w:line="240"/>
        <w:ind w:firstLine="426"/>
        <w:rPr/>
      </w:pPr>
      <w:r>
        <w:rPr/>
        <w:t>Структурные преобразования в экономике Китая последних лет явились непосредственным следствием проводимых с конца 70-х годов реформ. Важным фактором этих преобразований и одной из составляющих реформы явилось восстановление много</w:t>
        <w:softHyphen/>
        <w:t>укладной экономики, основу которой представляют в настоящее время четыре вида собственности: государственная, коллектив</w:t>
        <w:softHyphen/>
        <w:t>ная, частная и индивидуальная.</w:t>
      </w:r>
    </w:p>
    <w:p>
      <w:pPr>
        <w:pStyle w:val="Normal"/>
        <w:spacing w:lineRule="auto" w:line="240"/>
        <w:ind w:firstLine="426"/>
        <w:rPr/>
      </w:pPr>
      <w:r>
        <w:rPr>
          <w:i/>
          <w:iCs/>
        </w:rPr>
        <w:t>Государственная собственность</w:t>
      </w:r>
      <w:r>
        <w:rPr/>
        <w:t xml:space="preserve"> продолжает занимать лиди</w:t>
        <w:softHyphen/>
        <w:t>рующее положение по таким показателям, как доля в валовой продукции промышленности, розничный товарооборот, числен</w:t>
        <w:softHyphen/>
        <w:t>ность занятых. В государственном секторе сконцентрированы важ</w:t>
        <w:softHyphen/>
        <w:t>нейшие средства производства ведущих отраслей (промышлен</w:t>
        <w:softHyphen/>
        <w:t>ность, транспорт и связь, финансовые учреждения, госхозы в сельском хозяйстве). Вместе с тем их доля в валовой промышленной продукции страны за годы реформ сократилась с</w:t>
      </w:r>
      <w:r>
        <w:rPr>
          <w:lang w:val="en-US" w:eastAsia="en-US"/>
        </w:rPr>
        <w:t xml:space="preserve"> 78,9% </w:t>
      </w:r>
      <w:r>
        <w:rPr/>
        <w:t>в</w:t>
      </w:r>
      <w:r>
        <w:rPr>
          <w:lang w:val="en-US" w:eastAsia="en-US"/>
        </w:rPr>
        <w:t xml:space="preserve"> 1979</w:t>
      </w:r>
      <w:r>
        <w:rPr/>
        <w:t xml:space="preserve"> г. до</w:t>
      </w:r>
      <w:r>
        <w:rPr>
          <w:lang w:val="en-US" w:eastAsia="en-US"/>
        </w:rPr>
        <w:t xml:space="preserve"> 48,3%</w:t>
      </w:r>
      <w:r>
        <w:rPr/>
        <w:t xml:space="preserve"> в</w:t>
      </w:r>
      <w:r>
        <w:rPr>
          <w:lang w:val="en-US" w:eastAsia="en-US"/>
        </w:rPr>
        <w:t xml:space="preserve"> 1986</w:t>
      </w:r>
      <w:r>
        <w:rPr/>
        <w:t xml:space="preserve"> г. Государственные предприятия (крупные и средние), которых насчитывается</w:t>
      </w:r>
      <w:r>
        <w:rPr>
          <w:lang w:val="en-US" w:eastAsia="en-US"/>
        </w:rPr>
        <w:t xml:space="preserve"> 14</w:t>
      </w:r>
      <w:r>
        <w:rPr/>
        <w:t xml:space="preserve"> тыс., почти в половине случаев убыточны, а</w:t>
      </w:r>
      <w:r>
        <w:rPr>
          <w:lang w:val="en-US" w:eastAsia="en-US"/>
        </w:rPr>
        <w:t xml:space="preserve"> 1/3</w:t>
      </w:r>
      <w:r>
        <w:rPr/>
        <w:t xml:space="preserve"> их фактически банкроты. Толь</w:t>
        <w:softHyphen/>
        <w:t>ко за первое полугодие</w:t>
      </w:r>
      <w:r>
        <w:rPr>
          <w:lang w:val="en-US" w:eastAsia="en-US"/>
        </w:rPr>
        <w:t xml:space="preserve"> 1996</w:t>
      </w:r>
      <w:r>
        <w:rPr/>
        <w:t xml:space="preserve"> г. доходы госпредприятий упали на </w:t>
      </w:r>
      <w:r>
        <w:rPr>
          <w:lang w:val="en-US" w:eastAsia="en-US"/>
        </w:rPr>
        <w:t>85%,</w:t>
      </w:r>
      <w:r>
        <w:rPr/>
        <w:t xml:space="preserve"> а потери убыточных выросли почти на</w:t>
      </w:r>
      <w:r>
        <w:rPr>
          <w:lang w:val="en-US" w:eastAsia="en-US"/>
        </w:rPr>
        <w:t xml:space="preserve"> 50%.</w:t>
      </w:r>
      <w:r>
        <w:rPr/>
        <w:t xml:space="preserve"> Около поло</w:t>
        <w:softHyphen/>
        <w:t>вины госпредприятий удерживаются на плаву лишь благодаря кредитам государственных банков: до</w:t>
      </w:r>
      <w:r>
        <w:rPr>
          <w:lang w:val="en-US" w:eastAsia="en-US"/>
        </w:rPr>
        <w:t xml:space="preserve"> 80%</w:t>
      </w:r>
      <w:r>
        <w:rPr/>
        <w:t xml:space="preserve"> их оборотного капи</w:t>
        <w:softHyphen/>
        <w:t>тала формируется непосредственно за счет банковских кредитов. Реформа государственных предприятий остается крайне важным блоком экономической политики.</w:t>
      </w:r>
    </w:p>
    <w:p>
      <w:pPr>
        <w:pStyle w:val="Normal"/>
        <w:spacing w:lineRule="auto" w:line="240"/>
        <w:ind w:firstLine="426"/>
        <w:rPr/>
      </w:pPr>
      <w:r>
        <w:rPr/>
        <w:t xml:space="preserve">Предприятия, находящиеся в </w:t>
      </w:r>
      <w:r>
        <w:rPr>
          <w:i/>
          <w:iCs/>
        </w:rPr>
        <w:t>коллективной собственнос</w:t>
        <w:softHyphen/>
        <w:t>ти,</w:t>
      </w:r>
      <w:r>
        <w:rPr/>
        <w:t xml:space="preserve"> доля которых в валовой промышленной продукции вырос</w:t>
        <w:softHyphen/>
        <w:t>ла к</w:t>
      </w:r>
      <w:r>
        <w:rPr>
          <w:lang w:val="en-US" w:eastAsia="en-US"/>
        </w:rPr>
        <w:t xml:space="preserve"> 1996</w:t>
      </w:r>
      <w:r>
        <w:rPr/>
        <w:t xml:space="preserve"> г. до</w:t>
      </w:r>
      <w:r>
        <w:rPr>
          <w:lang w:val="en-US" w:eastAsia="en-US"/>
        </w:rPr>
        <w:t xml:space="preserve"> 38,2%,</w:t>
      </w:r>
      <w:r>
        <w:rPr/>
        <w:t xml:space="preserve"> приобретают все большую самостоятель</w:t>
        <w:softHyphen/>
        <w:t>ность. В настоящее время коллективным сектором охвачена почти вся сельская местность и большая часть городов. К кон</w:t>
        <w:softHyphen/>
        <w:t>цу 90-х годов коллективные предприятия во</w:t>
      </w:r>
      <w:r>
        <w:rPr>
          <w:smallCaps/>
        </w:rPr>
        <w:t xml:space="preserve"> </w:t>
      </w:r>
      <w:r>
        <w:rPr/>
        <w:t>всех отраслях со</w:t>
        <w:softHyphen/>
        <w:t>ставили</w:t>
      </w:r>
      <w:r>
        <w:rPr>
          <w:lang w:val="en-US" w:eastAsia="en-US"/>
        </w:rPr>
        <w:t xml:space="preserve"> 75%</w:t>
      </w:r>
      <w:r>
        <w:rPr/>
        <w:t xml:space="preserve"> общего числа предприятий, обеспечивая</w:t>
      </w:r>
      <w:r>
        <w:rPr>
          <w:lang w:val="en-US" w:eastAsia="en-US"/>
        </w:rPr>
        <w:t xml:space="preserve"> 29%</w:t>
      </w:r>
      <w:r>
        <w:rPr/>
        <w:t xml:space="preserve"> про</w:t>
        <w:softHyphen/>
        <w:t>мышленной продукции и более</w:t>
      </w:r>
      <w:r>
        <w:rPr>
          <w:lang w:val="en-US" w:eastAsia="en-US"/>
        </w:rPr>
        <w:t xml:space="preserve"> 36%</w:t>
      </w:r>
      <w:r>
        <w:rPr/>
        <w:t xml:space="preserve"> розничного товарооборота и услуг. В ходе реформ сформировано три основные категории коллективных предприятий: мелкие коллективные предприятия; крупные коллективные предприятия с высокой степенью обоб</w:t>
        <w:softHyphen/>
        <w:t>ществления и численностью занятых более</w:t>
      </w:r>
      <w:r>
        <w:rPr>
          <w:lang w:val="en-US" w:eastAsia="en-US"/>
        </w:rPr>
        <w:t xml:space="preserve"> 1</w:t>
      </w:r>
      <w:r>
        <w:rPr/>
        <w:t xml:space="preserve"> тыс. чел.; производственно-кооперативные группы.</w:t>
      </w:r>
    </w:p>
    <w:p>
      <w:pPr>
        <w:pStyle w:val="Normal"/>
        <w:spacing w:lineRule="auto" w:line="240"/>
        <w:ind w:firstLine="426"/>
        <w:rPr/>
      </w:pPr>
      <w:r>
        <w:rPr/>
        <w:t xml:space="preserve">К </w:t>
      </w:r>
      <w:r>
        <w:rPr>
          <w:i/>
          <w:iCs/>
        </w:rPr>
        <w:t>частным предприятиям,</w:t>
      </w:r>
      <w:r>
        <w:rPr/>
        <w:t xml:space="preserve"> согласно действующему законо</w:t>
        <w:softHyphen/>
        <w:t>дательству, относятся хозяйства с числом наемных работников более</w:t>
      </w:r>
      <w:r>
        <w:rPr>
          <w:lang w:val="en-US" w:eastAsia="en-US"/>
        </w:rPr>
        <w:t xml:space="preserve"> 7—8</w:t>
      </w:r>
      <w:r>
        <w:rPr/>
        <w:t xml:space="preserve"> чел. К концу 80-х годов их насчитывалось около </w:t>
      </w:r>
      <w:r>
        <w:rPr>
          <w:lang w:val="en-US" w:eastAsia="en-US"/>
        </w:rPr>
        <w:t>280</w:t>
      </w:r>
      <w:r>
        <w:rPr/>
        <w:t xml:space="preserve"> тыс., что обеспечивало</w:t>
      </w:r>
      <w:r>
        <w:rPr>
          <w:lang w:val="en-US" w:eastAsia="en-US"/>
        </w:rPr>
        <w:t xml:space="preserve"> 35%</w:t>
      </w:r>
      <w:r>
        <w:rPr/>
        <w:t xml:space="preserve"> доходной части государственно</w:t>
        <w:softHyphen/>
        <w:t>го бюджета. Однако юридическая основа деятельности предпри</w:t>
        <w:softHyphen/>
        <w:t>ятий данного вида еще недостаточно развита.</w:t>
      </w:r>
    </w:p>
    <w:p>
      <w:pPr>
        <w:pStyle w:val="Normal"/>
        <w:spacing w:lineRule="auto" w:line="240"/>
        <w:ind w:firstLine="426"/>
        <w:rPr/>
      </w:pPr>
      <w:r>
        <w:rPr/>
        <w:t xml:space="preserve">Сфера </w:t>
      </w:r>
      <w:r>
        <w:rPr>
          <w:i/>
          <w:iCs/>
        </w:rPr>
        <w:t>индивидуального предпринимательства,</w:t>
      </w:r>
      <w:r>
        <w:rPr/>
        <w:t xml:space="preserve"> основанного на труде собственника и членов его семьи, распространена пре</w:t>
        <w:softHyphen/>
        <w:t>имущественно в таких областях, как бытовое обслуживание на</w:t>
        <w:softHyphen/>
        <w:t>селения; строительство; культура; операции с недвижимостью;</w:t>
      </w:r>
    </w:p>
    <w:p>
      <w:pPr>
        <w:pStyle w:val="Normal"/>
        <w:spacing w:lineRule="auto" w:line="240"/>
        <w:ind w:firstLine="426"/>
        <w:rPr/>
      </w:pPr>
      <w:r>
        <w:rPr/>
        <w:t>розничная торговля. Количество индивидуальных предприятий к концу 80-х годов составило</w:t>
      </w:r>
      <w:r>
        <w:rPr>
          <w:lang w:val="en-US" w:eastAsia="en-US"/>
        </w:rPr>
        <w:t xml:space="preserve"> 13,7</w:t>
      </w:r>
      <w:r>
        <w:rPr/>
        <w:t xml:space="preserve"> млн, в том числе более</w:t>
      </w:r>
      <w:r>
        <w:rPr>
          <w:lang w:val="en-US" w:eastAsia="en-US"/>
        </w:rPr>
        <w:t xml:space="preserve"> 70% — </w:t>
      </w:r>
      <w:r>
        <w:rPr/>
        <w:t>в сельской местности, примерно</w:t>
      </w:r>
      <w:r>
        <w:rPr>
          <w:lang w:val="en-US" w:eastAsia="en-US"/>
        </w:rPr>
        <w:t xml:space="preserve"> 16% —</w:t>
      </w:r>
      <w:r>
        <w:rPr/>
        <w:t xml:space="preserve"> в розничной торговле, </w:t>
      </w:r>
      <w:r>
        <w:rPr>
          <w:lang w:val="en-US" w:eastAsia="en-US"/>
        </w:rPr>
        <w:t>87% —</w:t>
      </w:r>
      <w:r>
        <w:rPr/>
        <w:t xml:space="preserve"> в сфере услуг. Удельный вес индивидуальных и частных предприятий и предприятий с участием иностранного капитала в</w:t>
      </w:r>
      <w:r>
        <w:rPr>
          <w:lang w:val="en-US" w:eastAsia="en-US"/>
        </w:rPr>
        <w:t xml:space="preserve"> 1997</w:t>
      </w:r>
      <w:r>
        <w:rPr/>
        <w:t xml:space="preserve"> г. составил</w:t>
      </w:r>
      <w:r>
        <w:rPr>
          <w:lang w:val="en-US" w:eastAsia="en-US"/>
        </w:rPr>
        <w:t xml:space="preserve"> 13,5%.</w:t>
      </w:r>
    </w:p>
    <w:p>
      <w:pPr>
        <w:pStyle w:val="Normal"/>
        <w:spacing w:lineRule="auto" w:line="240"/>
        <w:ind w:firstLine="426"/>
        <w:rPr/>
      </w:pPr>
      <w:r>
        <w:rPr/>
        <w:t>Особо значительны процессы, происходившие в коллектив</w:t>
        <w:softHyphen/>
        <w:t>ном секторе китайской деревни. В основу сельскохозяйствен</w:t>
        <w:softHyphen/>
        <w:t>ной реформы, наиболее динамичной и начавшейся сразу после пленума</w:t>
      </w:r>
      <w:r>
        <w:rPr>
          <w:lang w:val="en-US" w:eastAsia="en-US"/>
        </w:rPr>
        <w:t xml:space="preserve"> 1978</w:t>
      </w:r>
      <w:r>
        <w:rPr/>
        <w:t xml:space="preserve"> г., была положена система подворного подряда, прямо увязывающая доходы крестьянского двора с объемом про</w:t>
        <w:softHyphen/>
        <w:t>изведенной им продукции. Уже к концу</w:t>
      </w:r>
      <w:r>
        <w:rPr>
          <w:lang w:val="en-US" w:eastAsia="en-US"/>
        </w:rPr>
        <w:t xml:space="preserve"> 1984</w:t>
      </w:r>
      <w:r>
        <w:rPr/>
        <w:t xml:space="preserve"> г.</w:t>
      </w:r>
      <w:r>
        <w:rPr>
          <w:lang w:val="en-US" w:eastAsia="en-US"/>
        </w:rPr>
        <w:t xml:space="preserve"> 99%</w:t>
      </w:r>
      <w:r>
        <w:rPr/>
        <w:t xml:space="preserve"> производ</w:t>
        <w:softHyphen/>
        <w:t>ственных бригад, сформированных на основе дореформенных коммун и выступающих прежде всего в роли посредника меж</w:t>
        <w:softHyphen/>
        <w:t>ду государством и крестьянским двором, и</w:t>
      </w:r>
      <w:r>
        <w:rPr>
          <w:lang w:val="en-US" w:eastAsia="en-US"/>
        </w:rPr>
        <w:t xml:space="preserve"> 99,6%</w:t>
      </w:r>
      <w:r>
        <w:rPr/>
        <w:t xml:space="preserve"> крестьянских дворов использовали систему полной ответственности за произ</w:t>
        <w:softHyphen/>
        <w:t>водство. Производительность труда в крестьянских хозяйствах резко выросла прежде всего за счет усиления частной заинте</w:t>
        <w:softHyphen/>
        <w:t>ресованности крестьян в результатах производственной деятель</w:t>
        <w:softHyphen/>
        <w:t>ности.</w:t>
      </w:r>
    </w:p>
    <w:p>
      <w:pPr>
        <w:pStyle w:val="Normal"/>
        <w:spacing w:lineRule="auto" w:line="240"/>
        <w:ind w:firstLine="426"/>
        <w:rPr/>
      </w:pPr>
      <w:r>
        <w:rPr/>
        <w:t>Переход к системе подворного подряда и прямым рыноч</w:t>
        <w:softHyphen/>
        <w:t>ным закупкам кардинально изменил ситуацию в деревне и спо</w:t>
        <w:softHyphen/>
        <w:t>собствовал быстрому росту производства сельскохозяйственной продукции. Современная ситуация в сельском хозяйстве КНР бы</w:t>
        <w:softHyphen/>
        <w:t>ла охарактеризована как «аграрное чудо». В преддверии Всемир</w:t>
        <w:softHyphen/>
        <w:t>ной конференции Продовольственной и сельскохозяйственной ор</w:t>
        <w:softHyphen/>
        <w:t>ганизации ООН в ноябре</w:t>
      </w:r>
      <w:r>
        <w:rPr>
          <w:lang w:val="en-US" w:eastAsia="en-US"/>
        </w:rPr>
        <w:t xml:space="preserve"> 1996</w:t>
      </w:r>
      <w:r>
        <w:rPr/>
        <w:t xml:space="preserve"> г. КНР добилась решения в основном продовольственной проблемы, причем в весьма небла</w:t>
        <w:softHyphen/>
        <w:t>гоприятной природной и демографической обстановке: при со</w:t>
        <w:softHyphen/>
        <w:t>средоточении на территории Китая 1/5 населения мира там ис</w:t>
        <w:softHyphen/>
        <w:t>пользуется лишь</w:t>
      </w:r>
      <w:r>
        <w:rPr>
          <w:lang w:val="en-US" w:eastAsia="en-US"/>
        </w:rPr>
        <w:t xml:space="preserve"> 7%</w:t>
      </w:r>
      <w:r>
        <w:rPr/>
        <w:t xml:space="preserve"> пахотных земель планеты.</w:t>
      </w:r>
    </w:p>
    <w:p>
      <w:pPr>
        <w:pStyle w:val="Normal"/>
        <w:spacing w:lineRule="auto" w:line="240"/>
        <w:ind w:firstLine="426"/>
        <w:rPr/>
      </w:pPr>
      <w:r>
        <w:rPr/>
        <w:t>Физический объем национального дохода, созданного в сель</w:t>
        <w:softHyphen/>
        <w:t>ском хозяйстве КНР (без учета промышленности в деревне), за период</w:t>
      </w:r>
      <w:r>
        <w:rPr>
          <w:lang w:val="en-US" w:eastAsia="en-US"/>
        </w:rPr>
        <w:t xml:space="preserve"> 1971-1980</w:t>
      </w:r>
      <w:r>
        <w:rPr/>
        <w:t xml:space="preserve"> гг. вырос на</w:t>
      </w:r>
      <w:r>
        <w:rPr>
          <w:lang w:val="en-US" w:eastAsia="en-US"/>
        </w:rPr>
        <w:t xml:space="preserve"> 24%,</w:t>
      </w:r>
      <w:r>
        <w:rPr/>
        <w:t xml:space="preserve"> а в</w:t>
      </w:r>
      <w:r>
        <w:rPr>
          <w:lang w:val="en-US" w:eastAsia="en-US"/>
        </w:rPr>
        <w:t xml:space="preserve"> 1981-1990</w:t>
      </w:r>
      <w:r>
        <w:rPr/>
        <w:t xml:space="preserve"> гг. почти на </w:t>
      </w:r>
      <w:r>
        <w:rPr>
          <w:lang w:val="en-US" w:eastAsia="en-US"/>
        </w:rPr>
        <w:t>55%</w:t>
      </w:r>
      <w:r>
        <w:rPr/>
        <w:t xml:space="preserve"> (при соответствующем росте численности занятых на</w:t>
      </w:r>
      <w:r>
        <w:rPr>
          <w:lang w:val="en-US" w:eastAsia="en-US"/>
        </w:rPr>
        <w:t xml:space="preserve"> 9%</w:t>
      </w:r>
      <w:r>
        <w:rPr/>
        <w:t xml:space="preserve"> и </w:t>
      </w:r>
      <w:r>
        <w:rPr>
          <w:lang w:val="en-US" w:eastAsia="en-US"/>
        </w:rPr>
        <w:t>6%).</w:t>
      </w:r>
      <w:r>
        <w:rPr/>
        <w:t xml:space="preserve"> Уже за первые</w:t>
      </w:r>
      <w:r>
        <w:rPr>
          <w:lang w:val="en-US" w:eastAsia="en-US"/>
        </w:rPr>
        <w:t xml:space="preserve"> 5</w:t>
      </w:r>
      <w:r>
        <w:rPr/>
        <w:t xml:space="preserve"> лет реформы на треть вырос сбор продо</w:t>
        <w:softHyphen/>
        <w:t>вольственных культур и более чем вдвое доходы крестьян. Тем не менее проблема обеспечения населения продовольствием су</w:t>
        <w:softHyphen/>
        <w:t>ществует и сейчас. Даже при рекордном для Китая производст</w:t>
        <w:softHyphen/>
        <w:t>ве зерна в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(480</w:t>
      </w:r>
      <w:r>
        <w:rPr/>
        <w:t xml:space="preserve"> млн т, что больше уровня</w:t>
      </w:r>
      <w:r>
        <w:rPr>
          <w:lang w:val="en-US" w:eastAsia="en-US"/>
        </w:rPr>
        <w:t xml:space="preserve"> 1995</w:t>
      </w:r>
      <w:r>
        <w:rPr/>
        <w:t xml:space="preserve"> г. на </w:t>
      </w:r>
      <w:r>
        <w:rPr>
          <w:lang w:val="en-US" w:eastAsia="en-US"/>
        </w:rPr>
        <w:t>15</w:t>
      </w:r>
      <w:r>
        <w:rPr/>
        <w:t xml:space="preserve"> млн т) страна нуждается в импорте</w:t>
      </w:r>
      <w:r>
        <w:rPr>
          <w:lang w:val="en-US" w:eastAsia="en-US"/>
        </w:rPr>
        <w:t xml:space="preserve"> 7</w:t>
      </w:r>
      <w:r>
        <w:rPr/>
        <w:t xml:space="preserve"> млн т этой культуры. Серьезной проблемой остается и слабая материально-техничес</w:t>
        <w:softHyphen/>
        <w:t>кая база сельского хозяйства. Показатели производительности труда в сельском хозяйстве в</w:t>
      </w:r>
      <w:r>
        <w:rPr>
          <w:lang w:val="en-US" w:eastAsia="en-US"/>
        </w:rPr>
        <w:t xml:space="preserve"> 12</w:t>
      </w:r>
      <w:r>
        <w:rPr/>
        <w:t xml:space="preserve"> раз ниже аналогичных показа</w:t>
        <w:softHyphen/>
        <w:t>телей в США. Кроме того, качественных преобразований требу</w:t>
        <w:softHyphen/>
        <w:t>ет структура сельского хозяйства. Оптимизация внутренней структуры агропромышленного комплекса предполагает повыше</w:t>
        <w:softHyphen/>
        <w:t>ние доли продукции животноводства, технических культур в его совокупном продукте, а также развитие перерабатывающих от</w:t>
        <w:softHyphen/>
        <w:t>раслей инфраструктуры. Сохраняющееся нерациональное соот</w:t>
        <w:softHyphen/>
        <w:t>ношение между различными отраслями сельскохозяйственного комплекса, в котором</w:t>
      </w:r>
      <w:r>
        <w:rPr>
          <w:lang w:val="en-US" w:eastAsia="en-US"/>
        </w:rPr>
        <w:t xml:space="preserve"> 47%</w:t>
      </w:r>
      <w:r>
        <w:rPr/>
        <w:t xml:space="preserve"> составляет растениеводство,</w:t>
      </w:r>
      <w:r>
        <w:rPr>
          <w:lang w:val="en-US" w:eastAsia="en-US"/>
        </w:rPr>
        <w:t xml:space="preserve"> 17,4% — </w:t>
      </w:r>
      <w:r>
        <w:rPr/>
        <w:t>животноводство,</w:t>
      </w:r>
      <w:r>
        <w:rPr>
          <w:lang w:val="en-US" w:eastAsia="en-US"/>
        </w:rPr>
        <w:t xml:space="preserve"> 29,8% —</w:t>
      </w:r>
      <w:r>
        <w:rPr/>
        <w:t xml:space="preserve"> подсобные промыслы,</w:t>
      </w:r>
      <w:r>
        <w:rPr>
          <w:lang w:val="en-US" w:eastAsia="en-US"/>
        </w:rPr>
        <w:t xml:space="preserve"> 3,1% —</w:t>
      </w:r>
      <w:r>
        <w:rPr/>
        <w:t xml:space="preserve"> рыб</w:t>
        <w:softHyphen/>
        <w:t>ное хозяйство,</w:t>
      </w:r>
      <w:r>
        <w:rPr>
          <w:lang w:val="en-US" w:eastAsia="en-US"/>
        </w:rPr>
        <w:t xml:space="preserve"> 2,5% —</w:t>
      </w:r>
      <w:r>
        <w:rPr/>
        <w:t xml:space="preserve"> лесное хозяйство, требует перехода к ин</w:t>
        <w:softHyphen/>
        <w:t>тенсивным методам производства.</w:t>
      </w:r>
    </w:p>
    <w:p>
      <w:pPr>
        <w:pStyle w:val="Normal"/>
        <w:spacing w:lineRule="auto" w:line="240"/>
        <w:ind w:firstLine="426"/>
        <w:rPr/>
      </w:pPr>
      <w:r>
        <w:rPr/>
        <w:t>Реформа промышленности, которая почти полностью сосре</w:t>
        <w:softHyphen/>
        <w:t>доточена в КНР в крупных городах, была начата значительно по</w:t>
        <w:softHyphen/>
        <w:t>зднее (фактически после завершения реформы в деревне). Вооб</w:t>
        <w:softHyphen/>
        <w:t>ще в соответствии с принятой в КНР классификацией отраслей приложения труда промышленность относится к вторичному сектору экономики. Важнейшим толчком для городской рефор</w:t>
        <w:softHyphen/>
        <w:t>мы послужила необходимость удовлетворения насущных по</w:t>
        <w:softHyphen/>
        <w:t>требностей аграрной реформы. Город должен был обеспечить создание условий для свободной реализации сельскими произво</w:t>
        <w:softHyphen/>
        <w:t>дителями излишков продукции и формирования промышленно</w:t>
        <w:softHyphen/>
        <w:t>го сектора по производству продукции для товарообмена с сель</w:t>
        <w:softHyphen/>
        <w:t>ским населением. Система управления промышленностью, подлежащая реформированию, сложилась в начале 50-х годов и имела своим прототипом соответствующую советскую систему.</w:t>
      </w:r>
    </w:p>
    <w:p>
      <w:pPr>
        <w:pStyle w:val="Normal"/>
        <w:spacing w:lineRule="auto" w:line="240"/>
        <w:ind w:firstLine="426"/>
        <w:rPr/>
      </w:pPr>
      <w:r>
        <w:rPr/>
        <w:t>В период</w:t>
      </w:r>
      <w:r>
        <w:rPr>
          <w:lang w:val="en-US" w:eastAsia="en-US"/>
        </w:rPr>
        <w:t xml:space="preserve"> 1979—1983</w:t>
      </w:r>
      <w:r>
        <w:rPr/>
        <w:t xml:space="preserve"> гг. в КНР был проведен большой экс</w:t>
        <w:softHyphen/>
        <w:t>перимент по проверке жизнеспособности и эффективности но</w:t>
        <w:softHyphen/>
        <w:t>вых методов управления промышленностью. В результате про</w:t>
        <w:softHyphen/>
        <w:t>ведения эксперимента, направленного прежде всего на расши</w:t>
        <w:softHyphen/>
        <w:t>рение хозяйственной самостоятельности промышленных пред</w:t>
        <w:softHyphen/>
        <w:t>приятий, и последующего закрепления его результатов была создана благоприятная почва для формирования в промышлен</w:t>
        <w:softHyphen/>
        <w:t>ности многообразной системы экономической ответственности. В результате повысилась степень самостоятельности предприя</w:t>
        <w:softHyphen/>
        <w:t>тий государственного сектора, дальнейшее развитие и укрепле</w:t>
        <w:softHyphen/>
        <w:t>ние получили новые формы промышленных предприятий. Боль</w:t>
        <w:softHyphen/>
        <w:t>шое значение для успешного реформирования промышленности имело создание новой налоговой системы для промышленных предприятий и ее дальнейшее совершенствование. Таким обра</w:t>
        <w:softHyphen/>
        <w:t>зом, к середине 80-х годов китайским реформаторам удалось со</w:t>
        <w:softHyphen/>
        <w:t>здать из сельского хозяйства и национальной промышленнос</w:t>
        <w:softHyphen/>
        <w:t>ти цельный экономический механизм с чрезвычайно сложной и запутанной структурой.</w:t>
      </w:r>
    </w:p>
    <w:p>
      <w:pPr>
        <w:pStyle w:val="Normal"/>
        <w:spacing w:lineRule="auto" w:line="240"/>
        <w:ind w:firstLine="426"/>
        <w:rPr/>
      </w:pPr>
      <w:r>
        <w:rPr/>
        <w:t>В промышленном производстве возросла роль легкой промы</w:t>
        <w:softHyphen/>
        <w:t>шленности. За десятилетие</w:t>
      </w:r>
      <w:r>
        <w:rPr>
          <w:lang w:val="en-US" w:eastAsia="en-US"/>
        </w:rPr>
        <w:t xml:space="preserve"> 1981—1991</w:t>
      </w:r>
      <w:r>
        <w:rPr/>
        <w:t xml:space="preserve"> гг. ее доля в приросте ва</w:t>
        <w:softHyphen/>
        <w:t>ловой продукции промышленности составила</w:t>
      </w:r>
      <w:r>
        <w:rPr>
          <w:lang w:val="en-US" w:eastAsia="en-US"/>
        </w:rPr>
        <w:t xml:space="preserve"> 55—57%,</w:t>
      </w:r>
      <w:r>
        <w:rPr/>
        <w:t xml:space="preserve"> в то вре</w:t>
        <w:softHyphen/>
        <w:t>мя как доля тяжелой промышленности</w:t>
      </w:r>
      <w:r>
        <w:rPr>
          <w:lang w:val="en-US" w:eastAsia="en-US"/>
        </w:rPr>
        <w:t xml:space="preserve"> — 43—45%.</w:t>
      </w:r>
    </w:p>
    <w:p>
      <w:pPr>
        <w:pStyle w:val="Normal"/>
        <w:spacing w:lineRule="auto" w:line="240"/>
        <w:ind w:firstLine="426"/>
        <w:rPr/>
      </w:pPr>
      <w:r>
        <w:rPr/>
        <w:t>Главными отраслями обрабатывающего комплекса тяжелой промышленности КНР являются машиностроение и металлооб</w:t>
        <w:softHyphen/>
        <w:t>работка. В машиностроении, одной из наиболее динамично раз</w:t>
        <w:softHyphen/>
        <w:t>вивающихся отраслей, прирост в</w:t>
      </w:r>
      <w:r>
        <w:rPr>
          <w:lang w:val="en-US" w:eastAsia="en-US"/>
        </w:rPr>
        <w:t xml:space="preserve"> 80 —</w:t>
      </w:r>
      <w:r>
        <w:rPr/>
        <w:t xml:space="preserve"> начале 90-х годов состав</w:t>
        <w:softHyphen/>
        <w:t>лял</w:t>
      </w:r>
      <w:r>
        <w:rPr>
          <w:lang w:val="en-US" w:eastAsia="en-US"/>
        </w:rPr>
        <w:t xml:space="preserve"> 10%.</w:t>
      </w:r>
      <w:r>
        <w:rPr/>
        <w:t xml:space="preserve"> Однако ассортимент продукции данной отрасли не достигает мирового уровня и достаточно ограничен по сравнению с развитыми странами.</w:t>
      </w:r>
    </w:p>
    <w:p>
      <w:pPr>
        <w:pStyle w:val="Normal"/>
        <w:spacing w:lineRule="auto" w:line="240"/>
        <w:ind w:firstLine="426"/>
        <w:rPr/>
      </w:pPr>
      <w:r>
        <w:rPr/>
        <w:t>На втором месте по объему производства стоит текстильная промышленность, дающая</w:t>
      </w:r>
      <w:r>
        <w:rPr>
          <w:lang w:val="en-US" w:eastAsia="en-US"/>
        </w:rPr>
        <w:t xml:space="preserve"> 15,5%</w:t>
      </w:r>
      <w:r>
        <w:rPr/>
        <w:t xml:space="preserve"> объема промышленного произ</w:t>
        <w:softHyphen/>
        <w:t>водства. В</w:t>
      </w:r>
      <w:r>
        <w:rPr>
          <w:lang w:val="en-US" w:eastAsia="en-US"/>
        </w:rPr>
        <w:t xml:space="preserve"> 1997</w:t>
      </w:r>
      <w:r>
        <w:rPr/>
        <w:t xml:space="preserve"> г. выпуск тканей составил более</w:t>
      </w:r>
      <w:r>
        <w:rPr>
          <w:lang w:val="en-US" w:eastAsia="en-US"/>
        </w:rPr>
        <w:t xml:space="preserve"> 23</w:t>
      </w:r>
      <w:r>
        <w:rPr/>
        <w:t xml:space="preserve"> млрд м</w:t>
      </w:r>
      <w:r>
        <w:rPr>
          <w:vertAlign w:val="superscript"/>
        </w:rPr>
        <w:t>2</w:t>
      </w:r>
      <w:r>
        <w:rPr/>
        <w:t>. Бы</w:t>
        <w:softHyphen/>
        <w:t>стрыми темпами развивается электронная промышленность. Выпуск продукции в этой отрасли за период</w:t>
      </w:r>
      <w:r>
        <w:rPr>
          <w:lang w:val="en-US" w:eastAsia="en-US"/>
        </w:rPr>
        <w:t xml:space="preserve"> 1982-1990</w:t>
      </w:r>
      <w:r>
        <w:rPr/>
        <w:t xml:space="preserve"> гг. уве</w:t>
        <w:softHyphen/>
        <w:t>личился в</w:t>
      </w:r>
      <w:r>
        <w:rPr>
          <w:lang w:val="en-US" w:eastAsia="en-US"/>
        </w:rPr>
        <w:t xml:space="preserve"> 6</w:t>
      </w:r>
      <w:r>
        <w:rPr/>
        <w:t xml:space="preserve"> раз, и доля электроники составила</w:t>
      </w:r>
      <w:r>
        <w:rPr>
          <w:lang w:val="en-US" w:eastAsia="en-US"/>
        </w:rPr>
        <w:t xml:space="preserve"> 5%,</w:t>
      </w:r>
      <w:r>
        <w:rPr/>
        <w:t xml:space="preserve"> что не на</w:t>
        <w:softHyphen/>
        <w:t>много ниже аналогичного показателя Японии</w:t>
      </w:r>
      <w:r>
        <w:rPr>
          <w:lang w:val="en-US" w:eastAsia="en-US"/>
        </w:rPr>
        <w:t xml:space="preserve"> —</w:t>
      </w:r>
      <w:r>
        <w:rPr/>
        <w:t xml:space="preserve"> прежде всего за счет увеличения производства бытовой техники.</w:t>
      </w:r>
    </w:p>
    <w:p>
      <w:pPr>
        <w:pStyle w:val="Normal"/>
        <w:spacing w:lineRule="auto" w:line="240"/>
        <w:ind w:firstLine="426"/>
        <w:rPr/>
      </w:pPr>
      <w:r>
        <w:rPr/>
        <w:t>Осуществление реформ принесло значитель</w:t>
        <w:softHyphen/>
        <w:t>ный успех. В 80-е годы национальный доход, сельскохозяйственное и промышленное произ</w:t>
        <w:softHyphen/>
        <w:t>водство ежегодно увеличивались на</w:t>
      </w:r>
      <w:r>
        <w:rPr>
          <w:lang w:val="en-US" w:eastAsia="en-US"/>
        </w:rPr>
        <w:t xml:space="preserve"> 10%.</w:t>
      </w:r>
      <w:r>
        <w:rPr/>
        <w:t xml:space="preserve"> Вдвое вырос реальный доход на душу населения кре</w:t>
        <w:softHyphen/>
        <w:t>стьян, доход горожан возрос на</w:t>
      </w:r>
      <w:r>
        <w:rPr>
          <w:lang w:val="en-US" w:eastAsia="en-US"/>
        </w:rPr>
        <w:t xml:space="preserve"> 43%.</w:t>
      </w:r>
      <w:r>
        <w:rPr/>
        <w:t xml:space="preserve"> Китай до</w:t>
        <w:softHyphen/>
        <w:t>бился самообеспечения зерновыми культурами, активно шло развитие сельской промышленно</w:t>
        <w:softHyphen/>
        <w:t>сти (ее доля в сельскохозяйственной продукции составляла</w:t>
      </w:r>
      <w:r>
        <w:rPr>
          <w:lang w:val="en-US" w:eastAsia="en-US"/>
        </w:rPr>
        <w:t xml:space="preserve"> 23%)</w:t>
      </w:r>
      <w:r>
        <w:rPr/>
        <w:t xml:space="preserve"> и она поглощала избыточные трудовые ресурсы в сельской местности. Рефор</w:t>
        <w:softHyphen/>
        <w:t>мы в промышленности привели к диверсифика</w:t>
        <w:softHyphen/>
        <w:t>ции продукции и расширению в торговле ассор</w:t>
        <w:softHyphen/>
        <w:t>тимента потребительских товаров. Руководство страны продемонстрировало  способность адекватно  реагировать</w:t>
      </w:r>
      <w:r>
        <w:rPr>
          <w:lang w:val="en-US" w:eastAsia="en-US"/>
        </w:rPr>
        <w:t xml:space="preserve"> </w:t>
      </w:r>
      <w:r>
        <w:rPr/>
        <w:t xml:space="preserve"> на изменяющуюся экономическую  обстановку </w:t>
      </w:r>
      <w:r>
        <w:rPr>
          <w:i/>
          <w:iCs/>
        </w:rPr>
        <w:t>у</w:t>
      </w:r>
      <w:r>
        <w:rPr/>
        <w:t xml:space="preserve"> и принимать в соответствий; со сложившейся ситуацией необходимые фискальные  и административные меры. В результате, те политических преобразований и сочетания центрального директивного руководства с мест</w:t>
        <w:softHyphen/>
        <w:t>ной предпринимательской инициативой воз</w:t>
        <w:softHyphen/>
        <w:t>никла экономика гибридного типа, которую ки</w:t>
        <w:softHyphen/>
        <w:t>тайцы именуют социалистической товарной системой, испытывающей воздействие рыноч</w:t>
        <w:softHyphen/>
        <w:t>ных механизмов. В этот период в основном бы</w:t>
        <w:softHyphen/>
        <w:t>ли устранены разрушительные для националь</w:t>
        <w:softHyphen/>
        <w:t>ной экономики последствия периода культурной революции.</w:t>
      </w:r>
    </w:p>
    <w:p>
      <w:pPr>
        <w:pStyle w:val="Normal"/>
        <w:spacing w:lineRule="auto" w:line="240"/>
        <w:ind w:firstLine="426"/>
        <w:rPr/>
      </w:pPr>
      <w:r>
        <w:rPr/>
        <w:t>Однако экономические реформы и ориен</w:t>
        <w:softHyphen/>
        <w:t>тация экономики на рыночные методы веде</w:t>
        <w:softHyphen/>
        <w:t>ния хозяйства принесли с собой рост инфля</w:t>
        <w:softHyphen/>
        <w:t>ции, возрастание коррупции, повысили уро</w:t>
        <w:softHyphen/>
        <w:t xml:space="preserve">вень безработицы и увеличили неравенство </w:t>
      </w:r>
      <w:r>
        <w:rPr>
          <w:smallCaps/>
        </w:rPr>
        <w:t xml:space="preserve"> </w:t>
      </w:r>
      <w:r>
        <w:rPr/>
        <w:t>в доходах. По некоторым оценкам, в настоящее время в сельской местности до</w:t>
      </w:r>
      <w:r>
        <w:rPr>
          <w:lang w:val="en-US" w:eastAsia="en-US"/>
        </w:rPr>
        <w:t xml:space="preserve"> 100</w:t>
      </w:r>
      <w:r>
        <w:rPr/>
        <w:t xml:space="preserve"> млн. кре</w:t>
        <w:softHyphen/>
        <w:t>стьян не имеют работы, а к</w:t>
      </w:r>
      <w:r>
        <w:rPr>
          <w:lang w:val="en-US" w:eastAsia="en-US"/>
        </w:rPr>
        <w:t xml:space="preserve"> 2000</w:t>
      </w:r>
      <w:r>
        <w:rPr/>
        <w:t xml:space="preserve"> г. эта цифра может возрасти до</w:t>
      </w:r>
      <w:r>
        <w:rPr>
          <w:lang w:val="en-US" w:eastAsia="en-US"/>
        </w:rPr>
        <w:t xml:space="preserve"> 300</w:t>
      </w:r>
      <w:r>
        <w:rPr/>
        <w:t xml:space="preserve"> млн. человек, которые наводнят города в поисках работы. Экономи</w:t>
        <w:softHyphen/>
        <w:t>ческие реформы 80-х годов произошли без сопутствующего политического реформирова</w:t>
        <w:softHyphen/>
        <w:t>ния, однако начали раздаваться призывы к большему развитию демократии. К несчастью. как для народа Китая, так и для его экономи</w:t>
        <w:softHyphen/>
        <w:t>ки события на Тяньанмыньсхой площади в июне 1989 г. отбросили страну назад в экономическом  и социальном отношении.</w:t>
      </w:r>
    </w:p>
    <w:p>
      <w:pPr>
        <w:pStyle w:val="Normal"/>
        <w:spacing w:lineRule="auto" w:line="240"/>
        <w:ind w:firstLine="426"/>
        <w:rPr/>
      </w:pPr>
      <w:r>
        <w:rPr/>
        <w:t>Существенные изменения произошли и в уровне развития хи</w:t>
        <w:softHyphen/>
        <w:t>мической промышленности, среднегодовой темп роста которой в начале 90-х годов составлял</w:t>
      </w:r>
      <w:r>
        <w:rPr>
          <w:lang w:val="en-US" w:eastAsia="en-US"/>
        </w:rPr>
        <w:t xml:space="preserve"> 10,5%,</w:t>
      </w:r>
      <w:r>
        <w:rPr/>
        <w:t xml:space="preserve"> а доля в</w:t>
      </w:r>
      <w:r>
        <w:rPr>
          <w:smallCaps/>
        </w:rPr>
        <w:t xml:space="preserve"> </w:t>
      </w:r>
      <w:r>
        <w:rPr/>
        <w:t>промышленном производстве</w:t>
      </w:r>
      <w:r>
        <w:rPr>
          <w:lang w:val="en-US" w:eastAsia="en-US"/>
        </w:rPr>
        <w:t xml:space="preserve"> — 14</w:t>
      </w:r>
      <w:r>
        <w:rPr/>
        <w:t xml:space="preserve"> %.</w:t>
      </w:r>
    </w:p>
    <w:p>
      <w:pPr>
        <w:pStyle w:val="Normal"/>
        <w:spacing w:lineRule="auto" w:line="240"/>
        <w:ind w:firstLine="426"/>
        <w:rPr/>
      </w:pPr>
      <w:r>
        <w:rPr/>
        <w:t>В</w:t>
      </w:r>
      <w:r>
        <w:rPr>
          <w:lang w:val="en-US" w:eastAsia="en-US"/>
        </w:rPr>
        <w:t xml:space="preserve"> 1979</w:t>
      </w:r>
      <w:r>
        <w:rPr/>
        <w:t xml:space="preserve"> г. был узаконен термин «промышленная компания ти</w:t>
        <w:softHyphen/>
        <w:t>па предприятия, или трест»; в</w:t>
      </w:r>
      <w:r>
        <w:rPr>
          <w:lang w:val="en-US" w:eastAsia="en-US"/>
        </w:rPr>
        <w:t xml:space="preserve"> 1982</w:t>
      </w:r>
      <w:r>
        <w:rPr/>
        <w:t xml:space="preserve"> г. законодательно закреп</w:t>
        <w:softHyphen/>
        <w:t>лена непринадлежность этого типа предприятий Госсовету КНР.</w:t>
      </w:r>
    </w:p>
    <w:p>
      <w:pPr>
        <w:pStyle w:val="Normal"/>
        <w:spacing w:lineRule="auto" w:line="240"/>
        <w:ind w:firstLine="426"/>
        <w:rPr/>
      </w:pPr>
      <w:r>
        <w:rPr/>
        <w:t>Важные изменения к середине 80-х годах произошли в структуре топливно-энергетического баланса в пользу таких компонентов, как нефть, природный газ, гидроэнергетика. Тем не менее для экономики Китая к настоящему времени остает</w:t>
        <w:softHyphen/>
        <w:t>ся актуальной проблема структурных перекосов. В частности, не удалось преодолеть характерное для КНР хроническое отставание  энергетики и транспорта. Из-за нехватки электроэнергии в начале 90-х годов простаивало</w:t>
      </w:r>
      <w:r>
        <w:rPr>
          <w:lang w:val="en-US" w:eastAsia="en-US"/>
        </w:rPr>
        <w:t xml:space="preserve"> 20%</w:t>
      </w:r>
      <w:r>
        <w:rPr/>
        <w:t xml:space="preserve"> всех производственных мощностей, а имеющиеся мощности железнодорожного транс</w:t>
        <w:softHyphen/>
        <w:t>порта способны обслужить лишь</w:t>
      </w:r>
      <w:r>
        <w:rPr>
          <w:lang w:val="en-US" w:eastAsia="en-US"/>
        </w:rPr>
        <w:t xml:space="preserve"> 70%</w:t>
      </w:r>
      <w:r>
        <w:rPr/>
        <w:t xml:space="preserve"> необходимого объема пе</w:t>
        <w:softHyphen/>
        <w:t>ревозок.</w:t>
      </w:r>
    </w:p>
    <w:p>
      <w:pPr>
        <w:pStyle w:val="Normal"/>
        <w:spacing w:lineRule="auto" w:line="240"/>
        <w:ind w:firstLine="426"/>
        <w:rPr/>
      </w:pPr>
      <w:r>
        <w:rPr/>
        <w:t>Остается нерешенной и в ходе реформ обостряется всегда ха</w:t>
        <w:softHyphen/>
        <w:t>рактерная для КНР проблема несовершенства и неравномерно</w:t>
        <w:softHyphen/>
        <w:t>сти территориальной структуры производства. Наиболее эконо</w:t>
        <w:softHyphen/>
        <w:t xml:space="preserve">мически развитая прибрежная зона на востоке страны занимает </w:t>
      </w:r>
      <w:r>
        <w:rPr>
          <w:lang w:val="en-US" w:eastAsia="en-US"/>
        </w:rPr>
        <w:t>11%</w:t>
      </w:r>
      <w:r>
        <w:rPr/>
        <w:t xml:space="preserve"> территории. При этом численность населения, сосредоточен</w:t>
        <w:softHyphen/>
        <w:t>ного в этой зоне, составляет</w:t>
      </w:r>
      <w:r>
        <w:rPr>
          <w:lang w:val="en-US" w:eastAsia="en-US"/>
        </w:rPr>
        <w:t xml:space="preserve"> 37%</w:t>
      </w:r>
      <w:r>
        <w:rPr/>
        <w:t xml:space="preserve"> общей численности населения. К концу</w:t>
      </w:r>
      <w:r>
        <w:rPr>
          <w:lang w:val="en-US" w:eastAsia="en-US"/>
        </w:rPr>
        <w:t xml:space="preserve"> 80 —</w:t>
      </w:r>
      <w:r>
        <w:rPr/>
        <w:t xml:space="preserve"> началу 90-х годов здесь производилось</w:t>
      </w:r>
      <w:r>
        <w:rPr>
          <w:lang w:val="en-US" w:eastAsia="en-US"/>
        </w:rPr>
        <w:t xml:space="preserve"> 56%</w:t>
      </w:r>
      <w:r>
        <w:rPr/>
        <w:t xml:space="preserve"> ВНП, обеспечивая объем производства на душу населения на</w:t>
      </w:r>
      <w:r>
        <w:rPr>
          <w:lang w:val="en-US" w:eastAsia="en-US"/>
        </w:rPr>
        <w:t xml:space="preserve"> 70%</w:t>
      </w:r>
      <w:r>
        <w:rPr/>
        <w:t xml:space="preserve"> вы</w:t>
        <w:softHyphen/>
        <w:t>ше, чем в центральном, и в</w:t>
      </w:r>
      <w:r>
        <w:rPr>
          <w:lang w:val="en-US" w:eastAsia="en-US"/>
        </w:rPr>
        <w:t xml:space="preserve"> 1,2</w:t>
      </w:r>
      <w:r>
        <w:rPr/>
        <w:t xml:space="preserve"> раза выше, чем в западном ре</w:t>
        <w:softHyphen/>
        <w:t>гионах. Производство в центральном регионе давало</w:t>
      </w:r>
      <w:r>
        <w:rPr>
          <w:lang w:val="en-US" w:eastAsia="en-US"/>
        </w:rPr>
        <w:t xml:space="preserve"> 30%</w:t>
      </w:r>
      <w:r>
        <w:rPr/>
        <w:t xml:space="preserve"> ВНП, а на западе страны производилось около</w:t>
      </w:r>
      <w:r>
        <w:rPr>
          <w:lang w:val="en-US" w:eastAsia="en-US"/>
        </w:rPr>
        <w:t xml:space="preserve"> 14%</w:t>
      </w:r>
      <w:r>
        <w:rPr/>
        <w:t xml:space="preserve"> ВНП.</w:t>
      </w:r>
    </w:p>
    <w:p>
      <w:pPr>
        <w:pStyle w:val="Normal"/>
        <w:spacing w:lineRule="auto" w:line="240"/>
        <w:ind w:firstLine="426"/>
        <w:rPr/>
      </w:pPr>
      <w:r>
        <w:rPr/>
        <w:t>Экономический рост ускорил расслоение между приморски</w:t>
        <w:softHyphen/>
        <w:t>ми и внутренними провинциями. В</w:t>
      </w:r>
      <w:r>
        <w:rPr>
          <w:lang w:val="en-US" w:eastAsia="en-US"/>
        </w:rPr>
        <w:t xml:space="preserve"> 1995</w:t>
      </w:r>
      <w:r>
        <w:rPr/>
        <w:t xml:space="preserve"> г. ВНП западного региона  вырос менее, чем на</w:t>
      </w:r>
      <w:r>
        <w:rPr>
          <w:lang w:val="en-US" w:eastAsia="en-US"/>
        </w:rPr>
        <w:t xml:space="preserve"> 8%,</w:t>
      </w:r>
      <w:r>
        <w:rPr/>
        <w:t xml:space="preserve"> в то время как в центральных провинциях был зафиксирован рост</w:t>
      </w:r>
      <w:r>
        <w:rPr>
          <w:lang w:val="en-US" w:eastAsia="en-US"/>
        </w:rPr>
        <w:t xml:space="preserve"> 9,5%,</w:t>
      </w:r>
      <w:r>
        <w:rPr/>
        <w:t xml:space="preserve"> а в приморских</w:t>
      </w:r>
      <w:r>
        <w:rPr>
          <w:lang w:val="en-US" w:eastAsia="en-US"/>
        </w:rPr>
        <w:t xml:space="preserve"> — 15%.</w:t>
      </w:r>
      <w:r>
        <w:rPr/>
        <w:t xml:space="preserve"> В зоне Пудун (Шанхай) в</w:t>
      </w:r>
      <w:r>
        <w:rPr>
          <w:lang w:val="en-US" w:eastAsia="en-US"/>
        </w:rPr>
        <w:t xml:space="preserve"> 1995</w:t>
      </w:r>
      <w:r>
        <w:rPr/>
        <w:t xml:space="preserve"> г. прирост составил</w:t>
      </w:r>
      <w:r>
        <w:rPr>
          <w:lang w:val="en-US" w:eastAsia="en-US"/>
        </w:rPr>
        <w:t xml:space="preserve"> 20%. </w:t>
      </w:r>
      <w:r>
        <w:rPr/>
        <w:t>Большой разрыв существует и в уровнях дохода на душу насе</w:t>
        <w:softHyphen/>
        <w:t>ления в регионах. В</w:t>
      </w:r>
      <w:r>
        <w:rPr>
          <w:lang w:val="en-US" w:eastAsia="en-US"/>
        </w:rPr>
        <w:t xml:space="preserve"> 1996</w:t>
      </w:r>
      <w:r>
        <w:rPr/>
        <w:t xml:space="preserve"> г. показатель среднедушевого дохода во Внутренней Монголии составлял</w:t>
      </w:r>
      <w:r>
        <w:rPr>
          <w:lang w:val="en-US" w:eastAsia="en-US"/>
        </w:rPr>
        <w:t xml:space="preserve"> 3</w:t>
      </w:r>
      <w:r>
        <w:rPr/>
        <w:t xml:space="preserve"> тыс. юаней в год</w:t>
      </w:r>
      <w:r>
        <w:rPr>
          <w:lang w:val="en-US" w:eastAsia="en-US"/>
        </w:rPr>
        <w:t xml:space="preserve"> (362</w:t>
      </w:r>
      <w:r>
        <w:rPr/>
        <w:t xml:space="preserve"> долл.), в то время как в экономической зоне Шэньчжэнь</w:t>
      </w:r>
      <w:r>
        <w:rPr>
          <w:lang w:val="en-US" w:eastAsia="en-US"/>
        </w:rPr>
        <w:t xml:space="preserve"> — 11,7</w:t>
      </w:r>
      <w:r>
        <w:rPr/>
        <w:t xml:space="preserve"> тыс. юаней. Растущий разрыв в уровнях развития и все большая ре</w:t>
        <w:softHyphen/>
        <w:t>гиональная обособленность привели к тому, что в стране факти</w:t>
        <w:softHyphen/>
        <w:t>чески существует несколько региональных экономик.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иление позиций Китая в мирохозяйственных связях.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экономики Китая к открытой политике в области внешнеэкономических связей предполагает решение выдвинутых задач за счет расширения внешней торговли, привлечения ино</w:t>
        <w:softHyphen/>
        <w:t>странного капитала в производительной форме и использования иностранных кредитов.</w:t>
      </w:r>
    </w:p>
    <w:p>
      <w:pPr>
        <w:pStyle w:val="Normal"/>
        <w:spacing w:lineRule="auto" w:line="240"/>
        <w:ind w:firstLine="426"/>
        <w:rPr/>
      </w:pPr>
      <w:r>
        <w:rPr/>
        <w:t>Основным направлением демонополизации и децентрализации внешнеэкономической деятельности КНР стал постепенный пе</w:t>
        <w:softHyphen/>
        <w:t>реход от прямого административно-директивного управления к регулированию внешних хозяйственных связей преимуществен</w:t>
        <w:softHyphen/>
        <w:t>но экономическими методами.</w:t>
      </w:r>
    </w:p>
    <w:p>
      <w:pPr>
        <w:pStyle w:val="Normal"/>
        <w:spacing w:lineRule="auto" w:line="240"/>
        <w:ind w:firstLine="426"/>
        <w:rPr/>
      </w:pPr>
      <w:r>
        <w:rPr/>
        <w:t>Наиболее развитой формой международных связей в насто</w:t>
        <w:softHyphen/>
        <w:t>ящее время является внешняя торговля. За годы реформ внеш</w:t>
        <w:softHyphen/>
        <w:t>неторговый оборот Китая вырос с</w:t>
      </w:r>
      <w:r>
        <w:rPr>
          <w:lang w:val="en-US" w:eastAsia="en-US"/>
        </w:rPr>
        <w:t xml:space="preserve"> 10</w:t>
      </w:r>
      <w:r>
        <w:rPr/>
        <w:t xml:space="preserve"> млрд долл. в</w:t>
      </w:r>
      <w:r>
        <w:rPr>
          <w:lang w:val="en-US" w:eastAsia="en-US"/>
        </w:rPr>
        <w:t xml:space="preserve"> 1978</w:t>
      </w:r>
      <w:r>
        <w:rPr/>
        <w:t xml:space="preserve"> г. до </w:t>
      </w:r>
      <w:r>
        <w:rPr>
          <w:lang w:val="en-US" w:eastAsia="en-US"/>
        </w:rPr>
        <w:t>325</w:t>
      </w:r>
      <w:r>
        <w:rPr/>
        <w:t xml:space="preserve"> млрд долл. в</w:t>
      </w:r>
      <w:r>
        <w:rPr>
          <w:lang w:val="en-US" w:eastAsia="en-US"/>
        </w:rPr>
        <w:t xml:space="preserve"> 1997</w:t>
      </w:r>
      <w:r>
        <w:rPr/>
        <w:t xml:space="preserve"> г. (положительное сальдо при этом состав</w:t>
        <w:softHyphen/>
        <w:t>ляет более</w:t>
      </w:r>
      <w:r>
        <w:rPr>
          <w:lang w:val="en-US" w:eastAsia="en-US"/>
        </w:rPr>
        <w:t xml:space="preserve"> 40</w:t>
      </w:r>
      <w:r>
        <w:rPr/>
        <w:t xml:space="preserve"> млрд). По объему экспорта КНР находятся на ше</w:t>
        <w:softHyphen/>
        <w:t>стом месте в мире.</w:t>
      </w:r>
      <w:r>
        <w:rPr>
          <w:lang w:val="en-US" w:eastAsia="en-US"/>
        </w:rPr>
        <w:t xml:space="preserve">              </w:t>
      </w:r>
    </w:p>
    <w:p>
      <w:pPr>
        <w:pStyle w:val="Normal"/>
        <w:spacing w:lineRule="auto" w:line="240"/>
        <w:ind w:firstLine="426"/>
        <w:rPr/>
      </w:pPr>
      <w:r>
        <w:rPr/>
        <w:t>Существенно усилилась зависимость экономики Китая от внешней торговли, доля экспорта в ВНП возросла с</w:t>
      </w:r>
      <w:r>
        <w:rPr>
          <w:lang w:val="en-US" w:eastAsia="en-US"/>
        </w:rPr>
        <w:t xml:space="preserve"> 10%</w:t>
      </w:r>
      <w:r>
        <w:rPr/>
        <w:t xml:space="preserve"> в </w:t>
      </w:r>
      <w:r>
        <w:rPr>
          <w:lang w:val="en-US" w:eastAsia="en-US"/>
        </w:rPr>
        <w:t>1978</w:t>
      </w:r>
      <w:r>
        <w:rPr/>
        <w:t xml:space="preserve"> г. до</w:t>
      </w:r>
      <w:r>
        <w:rPr>
          <w:lang w:val="en-US" w:eastAsia="en-US"/>
        </w:rPr>
        <w:t xml:space="preserve"> 40%</w:t>
      </w:r>
      <w:r>
        <w:rPr/>
        <w:t xml:space="preserve"> в</w:t>
      </w:r>
      <w:r>
        <w:rPr>
          <w:lang w:val="en-US" w:eastAsia="en-US"/>
        </w:rPr>
        <w:t xml:space="preserve"> 1996</w:t>
      </w:r>
      <w:r>
        <w:rPr/>
        <w:t xml:space="preserve"> г., что свидетельствует о достаточно глу</w:t>
        <w:softHyphen/>
        <w:t>бокой вовлеченности экономики КНР в мирохозяйственные свя</w:t>
        <w:softHyphen/>
        <w:t>зи. Однако доля страны в мировой торговле за период с</w:t>
      </w:r>
      <w:r>
        <w:rPr>
          <w:lang w:val="en-US" w:eastAsia="en-US"/>
        </w:rPr>
        <w:t xml:space="preserve"> 1979</w:t>
      </w:r>
      <w:r>
        <w:rPr/>
        <w:t xml:space="preserve"> по </w:t>
      </w:r>
      <w:r>
        <w:rPr>
          <w:lang w:val="en-US" w:eastAsia="en-US"/>
        </w:rPr>
        <w:t>1998</w:t>
      </w:r>
      <w:r>
        <w:rPr/>
        <w:t xml:space="preserve"> г., выросшая почти в четыре раза, по-прежнему остается низкой, составляя около</w:t>
      </w:r>
      <w:r>
        <w:rPr>
          <w:lang w:val="en-US" w:eastAsia="en-US"/>
        </w:rPr>
        <w:t xml:space="preserve"> 2%.</w:t>
      </w:r>
      <w:r>
        <w:rPr/>
        <w:t xml:space="preserve"> Низкий удельный вес в мировой торговле объясняется прежде всего невысоким качеством боль</w:t>
        <w:softHyphen/>
        <w:t>шинства товаров обрабатывающей промышленности КНР, не выдерживающих конкуренции на мировом рынке, а также от</w:t>
        <w:softHyphen/>
        <w:t>сутствием возможности увеличить экспорт сырьевых товаров.</w:t>
      </w:r>
    </w:p>
    <w:p>
      <w:pPr>
        <w:pStyle w:val="Normal"/>
        <w:spacing w:lineRule="auto" w:line="240"/>
        <w:ind w:firstLine="426"/>
        <w:rPr/>
      </w:pPr>
      <w:r>
        <w:rPr/>
        <w:t>Экспортная политика КНР, главной задачей которой являет</w:t>
        <w:softHyphen/>
        <w:t>ся обеспечение валютного финансирования импорта, строится с учетом мировой конъюнктуры. Усилия направляются на стиму</w:t>
        <w:softHyphen/>
        <w:t>лирование преимущественного роста вывоза готовой продукции при повышении в ее общем объеме доли фондо- и наукоемких то</w:t>
        <w:softHyphen/>
        <w:t>варов, а также достижение соответствующего мировым стандар</w:t>
        <w:softHyphen/>
        <w:t>там качества экспортируемых изделий. В течение 80-х годов был достигнут значительный рост в общем объеме экспорта доли го</w:t>
        <w:softHyphen/>
        <w:t>товой промышленной продукции, составившей в начале 90-х го</w:t>
        <w:softHyphen/>
        <w:t xml:space="preserve">дов </w:t>
      </w:r>
      <w:r>
        <w:rPr>
          <w:i/>
          <w:iCs/>
        </w:rPr>
        <w:t>2/</w:t>
      </w:r>
      <w:r>
        <w:rPr/>
        <w:t xml:space="preserve">3 экспорта Китая. При этом первое место в нем (около </w:t>
      </w:r>
      <w:r>
        <w:rPr>
          <w:lang w:val="en-US" w:eastAsia="en-US"/>
        </w:rPr>
        <w:t>50%)</w:t>
      </w:r>
      <w:r>
        <w:rPr/>
        <w:t xml:space="preserve"> принадлежит товарам народного потребления, в числе ко</w:t>
        <w:softHyphen/>
        <w:t>торых ткани, обувь, игрушки и т.п. Видное место во внешней тор</w:t>
        <w:softHyphen/>
        <w:t>говле Китая в настоящее время занимает переработка сырья с по</w:t>
        <w:softHyphen/>
        <w:t>следующим экспортом готовой продукции, на нее приходится около</w:t>
      </w:r>
      <w:r>
        <w:rPr>
          <w:lang w:val="en-US" w:eastAsia="en-US"/>
        </w:rPr>
        <w:t xml:space="preserve"> 50%</w:t>
      </w:r>
      <w:r>
        <w:rPr/>
        <w:t xml:space="preserve"> общего товарооборота страны. По экспорту хлопчато</w:t>
        <w:softHyphen/>
        <w:t>бумажных тканей и натурального шелка Китаю принадлежит ми</w:t>
        <w:softHyphen/>
        <w:t>ровое первенство. Текстильная промышленность является важ</w:t>
        <w:softHyphen/>
        <w:t>нейшим источником инвалютных доходов.</w:t>
      </w:r>
    </w:p>
    <w:p>
      <w:pPr>
        <w:pStyle w:val="Normal"/>
        <w:spacing w:lineRule="auto" w:line="240"/>
        <w:ind w:firstLine="426"/>
        <w:rPr/>
      </w:pPr>
      <w:r>
        <w:rPr/>
        <w:t>На машиностроительную и электротехническую продукцию приходится менее</w:t>
      </w:r>
      <w:r>
        <w:rPr>
          <w:lang w:val="en-US" w:eastAsia="en-US"/>
        </w:rPr>
        <w:t xml:space="preserve"> 20%</w:t>
      </w:r>
      <w:r>
        <w:rPr/>
        <w:t xml:space="preserve"> экспорта. Рост удельного веса этой продукции в мировом экспорте сдерживается тем, что она пока не в состоянии конкурировать с продукцией других поставщиков. Доля продукции машиностроения Китая в мировом экспорте не превышает</w:t>
      </w:r>
      <w:r>
        <w:rPr>
          <w:lang w:val="en-US" w:eastAsia="en-US"/>
        </w:rPr>
        <w:t xml:space="preserve"> 0,3%.</w:t>
      </w:r>
      <w:r>
        <w:rPr/>
        <w:t xml:space="preserve"> В период 80-х годов неуклонно снижалась до</w:t>
        <w:softHyphen/>
        <w:t>ля сырья и полуфабрикатов в китайском экспорте: с</w:t>
      </w:r>
      <w:r>
        <w:rPr>
          <w:lang w:val="en-US" w:eastAsia="en-US"/>
        </w:rPr>
        <w:t xml:space="preserve"> 49%</w:t>
      </w:r>
      <w:r>
        <w:rPr/>
        <w:t xml:space="preserve"> в </w:t>
      </w:r>
      <w:r>
        <w:rPr>
          <w:lang w:val="en-US" w:eastAsia="en-US"/>
        </w:rPr>
        <w:t>1980</w:t>
      </w:r>
      <w:r>
        <w:rPr/>
        <w:t xml:space="preserve"> г. до</w:t>
      </w:r>
      <w:r>
        <w:rPr>
          <w:lang w:val="en-US" w:eastAsia="en-US"/>
        </w:rPr>
        <w:t xml:space="preserve"> 25—30%</w:t>
      </w:r>
      <w:r>
        <w:rPr/>
        <w:t xml:space="preserve"> в</w:t>
      </w:r>
      <w:r>
        <w:rPr>
          <w:lang w:val="en-US" w:eastAsia="en-US"/>
        </w:rPr>
        <w:t xml:space="preserve"> 1990</w:t>
      </w:r>
      <w:r>
        <w:rPr/>
        <w:t xml:space="preserve"> г. Экспортная квота в наименее зави</w:t>
        <w:softHyphen/>
        <w:t>симой от экспорта отрасли</w:t>
      </w:r>
      <w:r>
        <w:rPr>
          <w:lang w:val="en-US" w:eastAsia="en-US"/>
        </w:rPr>
        <w:t xml:space="preserve"> —</w:t>
      </w:r>
      <w:r>
        <w:rPr/>
        <w:t xml:space="preserve"> химической промышленности</w:t>
      </w:r>
      <w:r>
        <w:rPr>
          <w:lang w:val="en-US" w:eastAsia="en-US"/>
        </w:rPr>
        <w:t xml:space="preserve"> — </w:t>
      </w:r>
      <w:r>
        <w:rPr/>
        <w:t>составляет</w:t>
      </w:r>
      <w:r>
        <w:rPr>
          <w:lang w:val="en-US" w:eastAsia="en-US"/>
        </w:rPr>
        <w:t xml:space="preserve"> 5%.</w:t>
      </w:r>
    </w:p>
    <w:p>
      <w:pPr>
        <w:pStyle w:val="Normal"/>
        <w:spacing w:lineRule="auto" w:line="240"/>
        <w:ind w:firstLine="426"/>
        <w:rPr/>
      </w:pPr>
      <w:r>
        <w:rPr/>
        <w:t>Главной задачей в области импортной политики в настоящее время является получение новых техники и технологии для мо</w:t>
        <w:softHyphen/>
        <w:t>дернизации народного хозяйства. В период</w:t>
      </w:r>
      <w:r>
        <w:rPr>
          <w:lang w:val="en-US" w:eastAsia="en-US"/>
        </w:rPr>
        <w:t xml:space="preserve"> 1981—1996</w:t>
      </w:r>
      <w:r>
        <w:rPr/>
        <w:t xml:space="preserve"> гг. коли</w:t>
        <w:softHyphen/>
        <w:t>чество импортируемого оборудования и его стоимость по лицен</w:t>
        <w:softHyphen/>
        <w:t>зионным соглашениям увеличилась в</w:t>
      </w:r>
      <w:r>
        <w:rPr>
          <w:lang w:val="en-US" w:eastAsia="en-US"/>
        </w:rPr>
        <w:t xml:space="preserve"> 18</w:t>
      </w:r>
      <w:r>
        <w:rPr/>
        <w:t xml:space="preserve"> раз. При этом основная часть прироста пришлась на Японию (около</w:t>
      </w:r>
      <w:r>
        <w:rPr>
          <w:lang w:val="en-US" w:eastAsia="en-US"/>
        </w:rPr>
        <w:t xml:space="preserve"> 50%</w:t>
      </w:r>
      <w:r>
        <w:rPr/>
        <w:t xml:space="preserve"> закупок). Соединенные Штаты лидируют в поставках высокотехнической продукции, самолетов и электронно-вычислительной техники. По мере роста импорта машин и оборудования снизилась доля за</w:t>
        <w:softHyphen/>
        <w:t>купок сырья и полуфабрикатов, составляя около</w:t>
      </w:r>
      <w:r>
        <w:rPr>
          <w:lang w:val="en-US" w:eastAsia="en-US"/>
        </w:rPr>
        <w:t xml:space="preserve"> 20%</w:t>
      </w:r>
      <w:r>
        <w:rPr/>
        <w:t xml:space="preserve"> импорта. Тем не менее сохраняется довольно высокая импортная зависи</w:t>
        <w:softHyphen/>
        <w:t>мость по таким сырьевым товарам, как лес и лесоматериалы, ка</w:t>
        <w:softHyphen/>
        <w:t>учук, металлы, целлюлоза, химические товары.</w:t>
      </w:r>
    </w:p>
    <w:p>
      <w:pPr>
        <w:pStyle w:val="Normal"/>
        <w:spacing w:lineRule="auto" w:line="240"/>
        <w:ind w:firstLine="426"/>
        <w:rPr/>
      </w:pPr>
      <w:r>
        <w:rPr/>
        <w:t>Во внешней торговле Китая в настоящее время преобладает доля промышленно развитых стран. В</w:t>
      </w:r>
      <w:r>
        <w:rPr>
          <w:lang w:val="en-US" w:eastAsia="en-US"/>
        </w:rPr>
        <w:t xml:space="preserve"> 1997</w:t>
      </w:r>
      <w:r>
        <w:rPr/>
        <w:t xml:space="preserve"> г. на них приходи</w:t>
        <w:softHyphen/>
        <w:t>лось</w:t>
      </w:r>
      <w:r>
        <w:rPr>
          <w:lang w:val="en-US" w:eastAsia="en-US"/>
        </w:rPr>
        <w:t xml:space="preserve"> 64%</w:t>
      </w:r>
      <w:r>
        <w:rPr/>
        <w:t xml:space="preserve"> внешнеторгового оборота страны,</w:t>
      </w:r>
      <w:r>
        <w:rPr>
          <w:lang w:val="en-US" w:eastAsia="en-US"/>
        </w:rPr>
        <w:t xml:space="preserve"> 42%</w:t>
      </w:r>
      <w:r>
        <w:rPr/>
        <w:t xml:space="preserve"> составляет до</w:t>
        <w:softHyphen/>
        <w:t>ля основных партнеров</w:t>
      </w:r>
      <w:r>
        <w:rPr>
          <w:lang w:val="en-US" w:eastAsia="en-US"/>
        </w:rPr>
        <w:t xml:space="preserve"> —</w:t>
      </w:r>
      <w:r>
        <w:rPr/>
        <w:t xml:space="preserve"> США, Японии и Гонконга. Во внеш</w:t>
        <w:softHyphen/>
        <w:t>ней торговле сокращается удельный вес государственных компаний КНР. Их место занимают предприятия с участием ино</w:t>
        <w:softHyphen/>
        <w:t>странного капитала, на долю которых в</w:t>
      </w:r>
      <w:r>
        <w:rPr>
          <w:lang w:val="en-US" w:eastAsia="en-US"/>
        </w:rPr>
        <w:t xml:space="preserve"> 1997</w:t>
      </w:r>
      <w:r>
        <w:rPr/>
        <w:t xml:space="preserve"> г. приходилось</w:t>
      </w:r>
      <w:r>
        <w:rPr>
          <w:lang w:val="en-US" w:eastAsia="en-US"/>
        </w:rPr>
        <w:t xml:space="preserve"> 46% </w:t>
      </w:r>
      <w:r>
        <w:rPr/>
        <w:t>всей внешней торговли Китая.</w:t>
      </w:r>
    </w:p>
    <w:p>
      <w:pPr>
        <w:pStyle w:val="Normal"/>
        <w:spacing w:lineRule="auto" w:line="240"/>
        <w:ind w:firstLine="426"/>
        <w:rPr/>
      </w:pPr>
      <w:r>
        <w:rPr/>
        <w:t>Китай продолжает привлекать иностранный капитал, общий объем которого неуклонно растет. За</w:t>
      </w:r>
      <w:r>
        <w:rPr>
          <w:lang w:val="en-US" w:eastAsia="en-US"/>
        </w:rPr>
        <w:t xml:space="preserve"> 1979—1992</w:t>
      </w:r>
      <w:r>
        <w:rPr/>
        <w:t xml:space="preserve"> гг. он составил более</w:t>
      </w:r>
      <w:r>
        <w:rPr>
          <w:lang w:val="en-US" w:eastAsia="en-US"/>
        </w:rPr>
        <w:t xml:space="preserve"> 90</w:t>
      </w:r>
      <w:r>
        <w:rPr/>
        <w:t xml:space="preserve"> млрд долл., или</w:t>
      </w:r>
      <w:r>
        <w:rPr>
          <w:lang w:val="en-US" w:eastAsia="en-US"/>
        </w:rPr>
        <w:t xml:space="preserve"> 10%</w:t>
      </w:r>
      <w:r>
        <w:rPr/>
        <w:t xml:space="preserve"> общих капиталовложений. При этом более</w:t>
      </w:r>
      <w:r>
        <w:rPr>
          <w:lang w:val="en-US" w:eastAsia="en-US"/>
        </w:rPr>
        <w:t xml:space="preserve"> 70%</w:t>
      </w:r>
      <w:r>
        <w:rPr/>
        <w:t xml:space="preserve"> реализованных инвестиций составили кредиты и зай</w:t>
        <w:softHyphen/>
        <w:t>мы, до</w:t>
      </w:r>
      <w:r>
        <w:rPr>
          <w:lang w:val="en-US" w:eastAsia="en-US"/>
        </w:rPr>
        <w:t xml:space="preserve"> 50% —</w:t>
      </w:r>
      <w:r>
        <w:rPr/>
        <w:t xml:space="preserve"> кредиты иностранных правительств и междуна</w:t>
        <w:softHyphen/>
        <w:t>родных финансовых организаций, предоставляемых, как прави</w:t>
        <w:softHyphen/>
        <w:t>ло, на льготных условиях. В период</w:t>
      </w:r>
      <w:r>
        <w:rPr>
          <w:lang w:val="en-US" w:eastAsia="en-US"/>
        </w:rPr>
        <w:t xml:space="preserve"> 1991—1996</w:t>
      </w:r>
      <w:r>
        <w:rPr/>
        <w:t xml:space="preserve"> гг. объем иностранных инвестиций вырос в</w:t>
      </w:r>
      <w:r>
        <w:rPr>
          <w:lang w:val="en-US" w:eastAsia="en-US"/>
        </w:rPr>
        <w:t xml:space="preserve"> 8</w:t>
      </w:r>
      <w:r>
        <w:rPr/>
        <w:t xml:space="preserve"> раз и к концу</w:t>
      </w:r>
      <w:r>
        <w:rPr>
          <w:lang w:val="en-US" w:eastAsia="en-US"/>
        </w:rPr>
        <w:t xml:space="preserve"> 1996</w:t>
      </w:r>
      <w:r>
        <w:rPr/>
        <w:t xml:space="preserve"> г. достиг </w:t>
      </w:r>
      <w:r>
        <w:rPr>
          <w:lang w:val="en-US" w:eastAsia="en-US"/>
        </w:rPr>
        <w:t>164,2</w:t>
      </w:r>
      <w:r>
        <w:rPr/>
        <w:t xml:space="preserve"> млрд долл. Ежегодный объем иностранного капитала, по</w:t>
        <w:softHyphen/>
        <w:t>ступающего в страну в виде кредитов и займов, вырос с</w:t>
      </w:r>
      <w:r>
        <w:rPr>
          <w:lang w:val="en-US" w:eastAsia="en-US"/>
        </w:rPr>
        <w:t xml:space="preserve"> 9</w:t>
      </w:r>
      <w:r>
        <w:rPr/>
        <w:t xml:space="preserve"> млрд долл. в</w:t>
      </w:r>
      <w:r>
        <w:rPr>
          <w:lang w:val="en-US" w:eastAsia="en-US"/>
        </w:rPr>
        <w:t xml:space="preserve"> 1993</w:t>
      </w:r>
      <w:r>
        <w:rPr/>
        <w:t xml:space="preserve"> г. до</w:t>
      </w:r>
      <w:r>
        <w:rPr>
          <w:lang w:val="en-US" w:eastAsia="en-US"/>
        </w:rPr>
        <w:t xml:space="preserve"> 17,5</w:t>
      </w:r>
      <w:r>
        <w:rPr/>
        <w:t xml:space="preserve"> млрд долл. в</w:t>
      </w:r>
      <w:r>
        <w:rPr>
          <w:lang w:val="en-US" w:eastAsia="en-US"/>
        </w:rPr>
        <w:t xml:space="preserve"> 1995</w:t>
      </w:r>
      <w:r>
        <w:rPr/>
        <w:t xml:space="preserve"> г. За</w:t>
      </w:r>
      <w:r>
        <w:rPr>
          <w:lang w:val="en-US" w:eastAsia="en-US"/>
        </w:rPr>
        <w:t xml:space="preserve"> 1996-1997</w:t>
      </w:r>
      <w:r>
        <w:rPr/>
        <w:t xml:space="preserve"> гг. бы</w:t>
        <w:softHyphen/>
        <w:t>ло получено</w:t>
      </w:r>
      <w:r>
        <w:rPr>
          <w:lang w:val="en-US" w:eastAsia="en-US"/>
        </w:rPr>
        <w:t xml:space="preserve"> 15</w:t>
      </w:r>
      <w:r>
        <w:rPr/>
        <w:t xml:space="preserve"> млрд долл. При этом показатели долгового поло</w:t>
        <w:softHyphen/>
        <w:t xml:space="preserve">жения КНР не вызывают опасения. </w:t>
      </w:r>
    </w:p>
    <w:p>
      <w:pPr>
        <w:pStyle w:val="Normal"/>
        <w:spacing w:lineRule="auto" w:line="240"/>
        <w:ind w:firstLine="426"/>
        <w:rPr/>
      </w:pPr>
      <w:r>
        <w:rPr>
          <w:i/>
          <w:iCs/>
        </w:rPr>
        <w:t>Коэффициент долговой ответственности</w:t>
      </w:r>
      <w:r>
        <w:rPr/>
        <w:t xml:space="preserve"> (отношение величины внешнего долга к ВВП) не превышает</w:t>
      </w:r>
      <w:r>
        <w:rPr>
          <w:lang w:val="en-US" w:eastAsia="en-US"/>
        </w:rPr>
        <w:t xml:space="preserve"> 15%</w:t>
      </w:r>
      <w:r>
        <w:rPr/>
        <w:t xml:space="preserve"> при опасном пределе</w:t>
      </w:r>
      <w:r>
        <w:rPr>
          <w:lang w:val="en-US" w:eastAsia="en-US"/>
        </w:rPr>
        <w:t xml:space="preserve"> 20%.</w:t>
      </w:r>
      <w:r>
        <w:rPr/>
        <w:t xml:space="preserve"> </w:t>
      </w:r>
      <w:r>
        <w:rPr>
          <w:i/>
          <w:iCs/>
        </w:rPr>
        <w:t>Коэффициент задол</w:t>
        <w:softHyphen/>
        <w:t>женности</w:t>
      </w:r>
      <w:r>
        <w:rPr/>
        <w:t xml:space="preserve"> (отношение внешнего долга к годовому объему экспор</w:t>
        <w:softHyphen/>
        <w:t>та) не превышает</w:t>
      </w:r>
      <w:r>
        <w:rPr>
          <w:lang w:val="en-US" w:eastAsia="en-US"/>
        </w:rPr>
        <w:t xml:space="preserve"> 80%</w:t>
      </w:r>
      <w:r>
        <w:rPr/>
        <w:t xml:space="preserve"> при опасной отметке</w:t>
      </w:r>
      <w:r>
        <w:rPr>
          <w:lang w:val="en-US" w:eastAsia="en-US"/>
        </w:rPr>
        <w:t xml:space="preserve"> 100%.</w:t>
      </w:r>
    </w:p>
    <w:p>
      <w:pPr>
        <w:pStyle w:val="Normal"/>
        <w:spacing w:lineRule="auto" w:line="240"/>
        <w:ind w:firstLine="426"/>
        <w:rPr/>
      </w:pPr>
      <w:r>
        <w:rPr/>
        <w:t>Прямые иностранные инвестиции, под которыми, согласно су</w:t>
        <w:softHyphen/>
        <w:t>ществующей в Китае классификации, подразумеваются вложе</w:t>
        <w:softHyphen/>
        <w:t>ния в совместные предприятия, чисто иностранные предприятия, совместные проекты, компенсационные сделки и различные формы промышленной кооперации, к</w:t>
      </w:r>
      <w:r>
        <w:rPr>
          <w:lang w:val="en-US" w:eastAsia="en-US"/>
        </w:rPr>
        <w:t xml:space="preserve"> 1997</w:t>
      </w:r>
      <w:r>
        <w:rPr/>
        <w:t xml:space="preserve"> г. составили</w:t>
      </w:r>
      <w:r>
        <w:rPr>
          <w:lang w:val="en-US" w:eastAsia="en-US"/>
        </w:rPr>
        <w:t xml:space="preserve"> 42,5</w:t>
      </w:r>
      <w:r>
        <w:rPr/>
        <w:t xml:space="preserve"> млрд долл. В роли основных инвесторов выступают США, Япония и Гонконг. На долю последнего приходится до</w:t>
      </w:r>
      <w:r>
        <w:rPr>
          <w:lang w:val="en-US" w:eastAsia="en-US"/>
        </w:rPr>
        <w:t xml:space="preserve"> 60%</w:t>
      </w:r>
      <w:r>
        <w:rPr/>
        <w:t xml:space="preserve"> зарубежных капиталовложений в континентальном Китае и около</w:t>
      </w:r>
      <w:r>
        <w:rPr>
          <w:lang w:val="en-US" w:eastAsia="en-US"/>
        </w:rPr>
        <w:t xml:space="preserve"> 80% —</w:t>
      </w:r>
      <w:r>
        <w:rPr/>
        <w:t xml:space="preserve"> в южных приморских районах. Совместные предприятия в промы</w:t>
        <w:softHyphen/>
        <w:t>шленности позволяют только за счет улучшения организации тру</w:t>
        <w:softHyphen/>
        <w:t>да повышать его производительность в</w:t>
      </w:r>
      <w:r>
        <w:rPr>
          <w:lang w:val="en-US" w:eastAsia="en-US"/>
        </w:rPr>
        <w:t xml:space="preserve"> 5—6</w:t>
      </w:r>
      <w:r>
        <w:rPr/>
        <w:t xml:space="preserve"> раз и приблизиться к мировым показателям. Доля совместных предприятий в общем объеме экспорта КНР выросла с</w:t>
      </w:r>
      <w:r>
        <w:rPr>
          <w:lang w:val="en-US" w:eastAsia="en-US"/>
        </w:rPr>
        <w:t xml:space="preserve"> 15%</w:t>
      </w:r>
      <w:r>
        <w:rPr/>
        <w:t xml:space="preserve"> в</w:t>
      </w:r>
      <w:r>
        <w:rPr>
          <w:lang w:val="en-US" w:eastAsia="en-US"/>
        </w:rPr>
        <w:t xml:space="preserve"> 1989</w:t>
      </w:r>
      <w:r>
        <w:rPr/>
        <w:t xml:space="preserve"> г. до</w:t>
      </w:r>
      <w:r>
        <w:rPr>
          <w:lang w:val="en-US" w:eastAsia="en-US"/>
        </w:rPr>
        <w:t xml:space="preserve"> 24,8%</w:t>
      </w:r>
      <w:r>
        <w:rPr/>
        <w:t xml:space="preserve"> в </w:t>
      </w:r>
      <w:r>
        <w:rPr>
          <w:lang w:val="en-US" w:eastAsia="en-US"/>
        </w:rPr>
        <w:t>1996</w:t>
      </w:r>
      <w:r>
        <w:rPr/>
        <w:t xml:space="preserve"> г.</w:t>
      </w:r>
    </w:p>
    <w:p>
      <w:pPr>
        <w:pStyle w:val="Normal"/>
        <w:spacing w:lineRule="auto" w:line="240"/>
        <w:ind w:firstLine="426"/>
        <w:rPr/>
      </w:pPr>
      <w:r>
        <w:rPr/>
        <w:t>Такой рост объясняется сложившимся в КНР довольно бла</w:t>
        <w:softHyphen/>
        <w:t>гоприятным инвестиционным климатом, которому способству</w:t>
        <w:softHyphen/>
        <w:t>ет ряд факторов. Среди них</w:t>
      </w:r>
      <w:r>
        <w:rPr>
          <w:lang w:val="en-US" w:eastAsia="en-US"/>
        </w:rPr>
        <w:t xml:space="preserve"> —</w:t>
      </w:r>
      <w:r>
        <w:rPr/>
        <w:t xml:space="preserve"> относительная политическая ста</w:t>
        <w:softHyphen/>
        <w:t>бильность; существенная разница между уровнем оплаты национального труда и уровнем оплаты труда в развитых стра</w:t>
        <w:softHyphen/>
        <w:t>нах; особенности китайской рабочей силы (дисциплинирован</w:t>
        <w:softHyphen/>
        <w:t>ность, исполнительность, стремление перенимать опыт); разме</w:t>
        <w:softHyphen/>
        <w:t>ры и возможности китайской экономики; удачное использование в ряде случаев разницы в стоимости земли в стране и близлежа</w:t>
        <w:softHyphen/>
        <w:t>щих районах. Кроме того, в Китае проводится своеобразная на</w:t>
        <w:softHyphen/>
        <w:t>ционально ориентированная политика в области привлечения ино</w:t>
        <w:softHyphen/>
        <w:t>странных инвестиций: Китай широко использует традиционные хозяйственные связи с зарубежными китайскими общинами, земляческие и родственные связи с китайской диаспорой.</w:t>
      </w:r>
    </w:p>
    <w:p>
      <w:pPr>
        <w:pStyle w:val="Normal"/>
        <w:spacing w:lineRule="auto" w:line="240"/>
        <w:ind w:firstLine="426"/>
        <w:rPr/>
      </w:pPr>
      <w:r>
        <w:rPr/>
        <w:t>Однако инвестиционной политике Китая свойственны и су</w:t>
        <w:softHyphen/>
        <w:t>щественные недостатки: значительная степень государственно</w:t>
        <w:softHyphen/>
        <w:t>го вмешательства в предпринимательскую деятельность; увлече</w:t>
        <w:softHyphen/>
        <w:t>ние всякого рода приоритетами; отсутствие конвертируемости национальной валюты; отсутствие права продажи земли. Еще од ной проблемой, связанной с неравномерным развитием экономи</w:t>
        <w:softHyphen/>
        <w:t>ки Китая, является сосредоточение иностранного капитала в первую очередь в прибрежных районах. В целях смягчения этой проблемы правительство рассчитывает направить инвестиции в более бедные внутренние районы.</w:t>
      </w:r>
    </w:p>
    <w:p>
      <w:pPr>
        <w:pStyle w:val="Normal"/>
        <w:spacing w:lineRule="auto" w:line="240"/>
        <w:ind w:firstLine="426"/>
        <w:rPr/>
      </w:pPr>
      <w:r>
        <w:rPr/>
        <w:t>В любом случае достигнутое КНР в ходе реформ усиление по</w:t>
        <w:softHyphen/>
        <w:t>зиций в мирохозяйственных связях (по мнению многих специ</w:t>
        <w:softHyphen/>
        <w:t>алистов, возрождение Китая в качестве влиятельной мировой си</w:t>
        <w:softHyphen/>
        <w:t>лы является главным событием десятилетия для мировой экономики) сделает КНР серьезным конкурентом на междуна</w:t>
        <w:softHyphen/>
        <w:t>родных рынках, и его шансы потеснить многие страны достаточ</w:t>
        <w:softHyphen/>
        <w:t>но велики. По мнению специалистов ООН, в</w:t>
      </w:r>
      <w:r>
        <w:rPr>
          <w:lang w:val="en-US" w:eastAsia="en-US"/>
        </w:rPr>
        <w:t xml:space="preserve"> XXI</w:t>
      </w:r>
      <w:r>
        <w:rPr/>
        <w:t xml:space="preserve"> веке (к</w:t>
      </w:r>
      <w:r>
        <w:rPr>
          <w:lang w:val="en-US" w:eastAsia="en-US"/>
        </w:rPr>
        <w:t xml:space="preserve"> 2015-2020</w:t>
      </w:r>
      <w:r>
        <w:rPr/>
        <w:t xml:space="preserve"> гг.) Китай будет иметь самый большой в мире ВНП по сто</w:t>
        <w:softHyphen/>
        <w:t>имости. В это время объем экспорта будет также самым большим в мире. Резко возросшая роль внешнеэкономического фактора бу</w:t>
        <w:softHyphen/>
        <w:t>дет основываться на ярко выраженной экспортной ориентации многих отраслей хозяйства, привлечении иностранного капита</w:t>
        <w:softHyphen/>
        <w:t>ла, где ведущую роль играют и будут играть капиталы хуацяо (китайской диаспоры). Существенной прибавкой является воссо</w:t>
        <w:softHyphen/>
        <w:t>единение Гонконга с Китаем, что еще более усилит внешнеэко</w:t>
        <w:softHyphen/>
        <w:t>номический потенциал Китая.</w:t>
      </w:r>
    </w:p>
    <w:p>
      <w:pPr>
        <w:pStyle w:val="Normal"/>
        <w:spacing w:lineRule="auto" w:line="240"/>
        <w:ind w:firstLine="426"/>
        <w:rPr/>
      </w:pPr>
      <w:r>
        <w:rPr/>
        <w:t>В</w:t>
      </w:r>
      <w:r>
        <w:rPr>
          <w:lang w:val="en-US" w:eastAsia="en-US"/>
        </w:rPr>
        <w:t xml:space="preserve"> 1997</w:t>
      </w:r>
      <w:r>
        <w:rPr/>
        <w:t xml:space="preserve"> г. доля государственного сектора в валовой промышленной про</w:t>
        <w:softHyphen/>
        <w:t>дукции Китая составила</w:t>
      </w:r>
      <w:r>
        <w:rPr>
          <w:lang w:val="en-US" w:eastAsia="en-US"/>
        </w:rPr>
        <w:t xml:space="preserve"> 26,5%,</w:t>
      </w:r>
      <w:r>
        <w:rPr/>
        <w:t xml:space="preserve"> коллективного сектора</w:t>
      </w:r>
      <w:r>
        <w:rPr>
          <w:lang w:val="en-US" w:eastAsia="en-US"/>
        </w:rPr>
        <w:t xml:space="preserve"> - 40,5%,</w:t>
      </w:r>
      <w:r>
        <w:rPr/>
        <w:t xml:space="preserve"> инди</w:t>
        <w:softHyphen/>
        <w:t>видуального сектора</w:t>
      </w:r>
      <w:r>
        <w:rPr>
          <w:lang w:val="en-US" w:eastAsia="en-US"/>
        </w:rPr>
        <w:t xml:space="preserve"> -15,9%,</w:t>
      </w:r>
      <w:r>
        <w:rPr/>
        <w:t xml:space="preserve"> прочих укладов</w:t>
      </w:r>
      <w:r>
        <w:rPr>
          <w:lang w:val="en-US" w:eastAsia="en-US"/>
        </w:rPr>
        <w:t xml:space="preserve"> -17,1%.</w:t>
      </w:r>
      <w:r>
        <w:rPr/>
        <w:t xml:space="preserve"> В системе производст</w:t>
        <w:softHyphen/>
        <w:t>венных отношений Китая, как следует из приведенных данных, произошли серьезные изменения: негосударственный сектор в экономике в ко</w:t>
        <w:softHyphen/>
        <w:t xml:space="preserve">личественном отношении стал преобладающим. Однако, несмотря на это, </w:t>
      </w:r>
      <w:r>
        <w:rPr>
          <w:b/>
          <w:bCs/>
        </w:rPr>
        <w:t>экономической основой китайского общества по-прежнему остается госу</w:t>
        <w:softHyphen/>
        <w:t>дарственная собственность на средства производства, ей принадлежит ве</w:t>
        <w:softHyphen/>
        <w:t>дущая роль в экономике.</w:t>
      </w:r>
    </w:p>
    <w:p>
      <w:pPr>
        <w:pStyle w:val="Normal"/>
        <w:spacing w:lineRule="auto" w:line="240"/>
        <w:ind w:firstLine="426"/>
        <w:rPr/>
      </w:pPr>
      <w:r>
        <w:rPr/>
        <w:t>В собственности государства находятся предприятия ключевых отраслей (машиностроения, металлургии, химической промышленности, энергетики), обеспечивающих технический прогресс и повышение производительности труда во всем народном хозяйстве их реконструкция требует значительных инвестиций, обеспечить которые частный капитал пока не в состоянии. По этой же причине государство сохраняет сильные позиции в отраслях добы</w:t>
        <w:softHyphen/>
        <w:t>вающей промышленности. Добывать топливо и сырье становится все труднее и дороже, так как их источники находятся в наименее развитых районах Китая. В руках государства сохраняется также часть капитала предприятий самых разных форм собственности.</w:t>
      </w:r>
    </w:p>
    <w:p>
      <w:pPr>
        <w:pStyle w:val="Normal"/>
        <w:spacing w:lineRule="auto" w:line="240"/>
        <w:ind w:firstLine="426"/>
        <w:rPr/>
      </w:pPr>
      <w:r>
        <w:rPr/>
        <w:t>Доминирующая роль государства в экономике неоднократно подчерки</w:t>
        <w:softHyphen/>
        <w:t>вается партийными и государственными руководителями КНР. Например, Генеральный секретарь ЦК КПК, выступая на</w:t>
      </w:r>
      <w:r>
        <w:rPr>
          <w:lang w:val="en-US" w:eastAsia="en-US"/>
        </w:rPr>
        <w:t xml:space="preserve"> XV</w:t>
      </w:r>
      <w:r>
        <w:rPr/>
        <w:t xml:space="preserve"> съезде Компартии Китая, зая</w:t>
        <w:softHyphen/>
        <w:t>вил, что «государственный сектор был, есть и будет экономической основой китайского социализма».</w:t>
      </w:r>
      <w:r>
        <w:rPr>
          <w:lang w:val="en-US" w:eastAsia="en-US"/>
        </w:rPr>
        <w:t xml:space="preserve">      </w:t>
      </w:r>
    </w:p>
    <w:p>
      <w:pPr>
        <w:pStyle w:val="Normal"/>
        <w:spacing w:lineRule="auto" w:line="240"/>
        <w:ind w:firstLine="426"/>
        <w:rPr/>
      </w:pPr>
      <w:r>
        <w:rPr/>
        <w:t>В процессе производства люди вступают в определенные отношения друг с другом, необходимые, не зависящие от их воли,</w:t>
      </w:r>
      <w:r>
        <w:rPr>
          <w:lang w:val="en-US" w:eastAsia="en-US"/>
        </w:rPr>
        <w:t xml:space="preserve"> -</w:t>
      </w:r>
      <w:r>
        <w:rPr/>
        <w:t xml:space="preserve"> производственные отношения. Нужно иметь в виду, что в производстве складываются и существуют двоякого рода отношения. С одной стороны, имеют место отношения, связанные с организацией процесса произ</w:t>
        <w:softHyphen/>
        <w:t>водства, отражающие взаимодействие различных элементов производительных сил. Например, соотношение между массой средств производства и количеством рабочей силы на том или ином предприятии, распределение работающих на различные профес</w:t>
        <w:softHyphen/>
        <w:t>сии, соотношение между ними, установление хозяйственных связей внутри и между предприятиями, последовательность технологических процессов. Эти отношения со</w:t>
        <w:softHyphen/>
        <w:t>ставляют необходимый момент любого производства и их называют технико-производ</w:t>
        <w:softHyphen/>
        <w:t>ственными. С другой стороны, в общественном производстве между людьми возникают и другие производственные отношения,</w:t>
      </w:r>
      <w:r>
        <w:rPr>
          <w:b/>
          <w:bCs/>
        </w:rPr>
        <w:t xml:space="preserve"> связанные с присвоением средств и резуль</w:t>
        <w:softHyphen/>
        <w:t>татов производства.</w:t>
      </w:r>
      <w:r>
        <w:rPr/>
        <w:t xml:space="preserve"> Эти отношения выражают деление людей на различные классы и группы, определяют</w:t>
      </w:r>
      <w:r>
        <w:rPr>
          <w:b/>
          <w:bCs/>
        </w:rPr>
        <w:t xml:space="preserve"> их</w:t>
      </w:r>
      <w:r>
        <w:rPr/>
        <w:t xml:space="preserve"> положение в производстве и обществе, выражают характер взаимных отношений между ними. Именно об этих производственных отношениях и идет речь в экономической теории.</w:t>
      </w:r>
      <w:r>
        <w:rPr>
          <w:b/>
          <w:bCs/>
        </w:rPr>
        <w:t xml:space="preserve"> В основе любой системы производственных отношений лежит способ присвоения, или форма собственности на средства произ</w:t>
        <w:softHyphen/>
        <w:t>водства.</w:t>
      </w:r>
      <w:r>
        <w:rPr/>
        <w:t xml:space="preserve"> И в зависимости от того, кто ими владеет, пользуется и распоряжается, скла</w:t>
        <w:softHyphen/>
        <w:t>дывается тот или иной тип отношений между людьми в процессе производства, распре</w:t>
        <w:softHyphen/>
        <w:t>деления, обмена и потребления.</w:t>
      </w:r>
      <w:r>
        <w:rPr>
          <w:lang w:val="en-US" w:eastAsia="en-US"/>
        </w:rPr>
        <w:t xml:space="preserve">          </w:t>
      </w:r>
    </w:p>
    <w:p>
      <w:pPr>
        <w:pStyle w:val="Normal"/>
        <w:spacing w:lineRule="auto" w:line="240"/>
        <w:ind w:firstLine="426"/>
        <w:rPr/>
      </w:pPr>
      <w:r>
        <w:rPr/>
        <w:t>Развитие многоукладной экономики (в стране насчитывается</w:t>
      </w:r>
      <w:r>
        <w:rPr>
          <w:lang w:val="en-US" w:eastAsia="en-US"/>
        </w:rPr>
        <w:t xml:space="preserve"> 9</w:t>
      </w:r>
      <w:r>
        <w:rPr/>
        <w:t xml:space="preserve"> хозяй</w:t>
        <w:softHyphen/>
        <w:t>ственных укладов) при сохранении решающей роли государства в воспро</w:t>
        <w:softHyphen/>
        <w:t>изводственном процессе позволило добиться положительных результатов. В период с</w:t>
      </w:r>
      <w:r>
        <w:rPr>
          <w:lang w:val="en-US" w:eastAsia="en-US"/>
        </w:rPr>
        <w:t xml:space="preserve"> 1993</w:t>
      </w:r>
      <w:r>
        <w:rPr/>
        <w:t xml:space="preserve"> по</w:t>
      </w:r>
      <w:r>
        <w:rPr>
          <w:lang w:val="en-US" w:eastAsia="en-US"/>
        </w:rPr>
        <w:t xml:space="preserve"> 1997</w:t>
      </w:r>
      <w:r>
        <w:rPr/>
        <w:t xml:space="preserve"> гг. экономический рост в Китае в среднегодовом расче</w:t>
        <w:softHyphen/>
        <w:t>те в текущих ценах составил</w:t>
      </w:r>
      <w:r>
        <w:rPr>
          <w:lang w:val="en-US" w:eastAsia="en-US"/>
        </w:rPr>
        <w:t xml:space="preserve"> 11 %.</w:t>
      </w:r>
      <w:r>
        <w:rPr/>
        <w:t xml:space="preserve"> Несколько выше этот показатель был только в Омане</w:t>
      </w:r>
      <w:r>
        <w:rPr>
          <w:lang w:val="en-US" w:eastAsia="en-US"/>
        </w:rPr>
        <w:t xml:space="preserve"> -</w:t>
      </w:r>
      <w:r>
        <w:rPr/>
        <w:t xml:space="preserve"> государстве по масштабам с Китаем несопоставимом. Валовой внутренний продукт существенно вырос. В</w:t>
      </w:r>
      <w:r>
        <w:rPr>
          <w:lang w:val="en-US" w:eastAsia="en-US"/>
        </w:rPr>
        <w:t xml:space="preserve"> 1995</w:t>
      </w:r>
      <w:r>
        <w:rPr/>
        <w:t xml:space="preserve"> г. доля Китая в мировом ВВП составляла</w:t>
      </w:r>
      <w:r>
        <w:rPr>
          <w:lang w:val="en-US" w:eastAsia="en-US"/>
        </w:rPr>
        <w:t xml:space="preserve"> 8%</w:t>
      </w:r>
      <w:r>
        <w:rPr/>
        <w:t xml:space="preserve"> (доля в мировом населении</w:t>
      </w:r>
      <w:r>
        <w:rPr>
          <w:lang w:val="en-US" w:eastAsia="en-US"/>
        </w:rPr>
        <w:t xml:space="preserve"> -</w:t>
      </w:r>
      <w:r>
        <w:rPr/>
        <w:t xml:space="preserve"> 21%) В относительно короткие сроки была решена проблема обеспечения многомиллионного населения страны продовольствием и одеждой. За годы реформ реальный уровень по</w:t>
        <w:softHyphen/>
        <w:t>требления в КНР вырос в</w:t>
      </w:r>
      <w:r>
        <w:rPr>
          <w:lang w:val="en-US" w:eastAsia="en-US"/>
        </w:rPr>
        <w:t xml:space="preserve"> 3</w:t>
      </w:r>
      <w:r>
        <w:rPr/>
        <w:t xml:space="preserve"> раза.</w:t>
      </w:r>
    </w:p>
    <w:p>
      <w:pPr>
        <w:pStyle w:val="Normal"/>
        <w:spacing w:lineRule="auto" w:line="240"/>
        <w:ind w:firstLine="426"/>
        <w:rPr/>
      </w:pPr>
      <w:r>
        <w:rPr/>
        <w:t>Внешнеторговый оборот Китая составил в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325</w:t>
      </w:r>
      <w:r>
        <w:rPr/>
        <w:t xml:space="preserve"> млрд. долл. и увели</w:t>
        <w:softHyphen/>
        <w:t>чился по сравнению с</w:t>
      </w:r>
      <w:r>
        <w:rPr>
          <w:lang w:val="en-US" w:eastAsia="en-US"/>
        </w:rPr>
        <w:t xml:space="preserve"> 1985</w:t>
      </w:r>
      <w:r>
        <w:rPr/>
        <w:t xml:space="preserve"> г. более чем в 5 раз. Активное торговое сальдо достигло в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40</w:t>
      </w:r>
      <w:r>
        <w:rPr/>
        <w:t xml:space="preserve"> млрд. долл. Китай уверенно наращивает экспорт, основой которого (более</w:t>
      </w:r>
      <w:r>
        <w:rPr>
          <w:lang w:val="en-US" w:eastAsia="en-US"/>
        </w:rPr>
        <w:t xml:space="preserve"> 80%)</w:t>
      </w:r>
      <w:r>
        <w:rPr/>
        <w:t xml:space="preserve"> является промышленная продукция. В импортной по</w:t>
        <w:softHyphen/>
        <w:t>литике Китая упор сделан на преимущественный ввоз в страну высокотехно</w:t>
        <w:softHyphen/>
        <w:t>логичного оборудования и машин, «ноу-хау»</w:t>
      </w:r>
      <w:r>
        <w:rPr>
          <w:lang w:val="en-US" w:eastAsia="en-US"/>
        </w:rPr>
        <w:t>,</w:t>
      </w:r>
      <w:r>
        <w:rPr/>
        <w:t xml:space="preserve"> комплектующих изделий для экспортоориентированного производства. Затраты в этом случае окупаются быстро и дают внушительный результат. Закупкой этих товаров в годы ре</w:t>
        <w:softHyphen/>
        <w:t>форм было обеспечено, по китайским оценкам, около</w:t>
      </w:r>
      <w:r>
        <w:rPr>
          <w:lang w:val="en-US" w:eastAsia="en-US"/>
        </w:rPr>
        <w:t xml:space="preserve"> 2/3</w:t>
      </w:r>
      <w:r>
        <w:rPr/>
        <w:t xml:space="preserve"> прироста промыш</w:t>
        <w:softHyphen/>
        <w:t>ленного производства в таких приоритетных отраслях, как радиоэлектроника, металлургия, химия, транспорт. К середине 90-х родов Китай вошел в десятку крупнейших торговых стран мира</w:t>
      </w:r>
      <w:r>
        <w:rPr>
          <w:lang w:val="en-US" w:eastAsia="en-US"/>
        </w:rPr>
        <w:t xml:space="preserve"> (4%</w:t>
      </w:r>
      <w:r>
        <w:rPr/>
        <w:t xml:space="preserve"> оборота мировой торговли)</w:t>
      </w:r>
      <w:r>
        <w:rPr>
          <w:lang w:val="en-US" w:eastAsia="en-US"/>
        </w:rPr>
        <w:t>.</w:t>
      </w:r>
      <w:r>
        <w:rPr/>
        <w:t xml:space="preserve"> Внешний долг страны находится на нормальной отметке в</w:t>
      </w:r>
      <w:r>
        <w:rPr>
          <w:lang w:val="en-US" w:eastAsia="en-US"/>
        </w:rPr>
        <w:t xml:space="preserve"> 16%</w:t>
      </w:r>
      <w:r>
        <w:rPr/>
        <w:t xml:space="preserve"> ВВП. Постепенно ослабляя государственный контроль над внешней торговлей, Китай стремится к ее дальнейшей диверсификации.</w:t>
      </w:r>
    </w:p>
    <w:p>
      <w:pPr>
        <w:pStyle w:val="Normal"/>
        <w:spacing w:lineRule="auto" w:line="240"/>
        <w:ind w:firstLine="426"/>
        <w:rPr/>
      </w:pPr>
      <w:r>
        <w:rPr/>
        <w:t>По объему производства электроэнергии Китай поднялся с седьмого места в мире на четвертое. По производству цемента и хлопчато-бумажных тканей вышел на первое место, приемников и телевизоров</w:t>
      </w:r>
      <w:r>
        <w:rPr>
          <w:lang w:val="en-US" w:eastAsia="en-US"/>
        </w:rPr>
        <w:t xml:space="preserve"> -</w:t>
      </w:r>
      <w:r>
        <w:rPr/>
        <w:t xml:space="preserve"> соответственно на первое и второе места. При этом была реально решена проблема самофи</w:t>
        <w:softHyphen/>
        <w:t>нансирования</w:t>
      </w:r>
      <w:r>
        <w:rPr>
          <w:lang w:val="en-US" w:eastAsia="en-US"/>
        </w:rPr>
        <w:t>.</w:t>
      </w:r>
      <w:r>
        <w:rPr/>
        <w:t xml:space="preserve"> Доля собственных накоплений государственных предприятий в капитальные вложения значительно увеличилась. Все это послужило осно</w:t>
        <w:softHyphen/>
        <w:t>вой ускоренного технического перевооружения промышленности, начала комплексной модернизации всего народного хозяйства, развития производ</w:t>
        <w:softHyphen/>
        <w:t>ственной и социальной инфраструктуры. На ближайшие</w:t>
      </w:r>
      <w:r>
        <w:rPr>
          <w:lang w:val="en-US" w:eastAsia="en-US"/>
        </w:rPr>
        <w:t xml:space="preserve"> 10</w:t>
      </w:r>
      <w:r>
        <w:rPr/>
        <w:t xml:space="preserve"> лет предусмотре</w:t>
        <w:softHyphen/>
        <w:t>но удвоение ВВП, а среднегодовой темп прироста</w:t>
      </w:r>
      <w:r>
        <w:rPr>
          <w:lang w:val="en-US" w:eastAsia="en-US"/>
        </w:rPr>
        <w:t xml:space="preserve"> - 7,</w:t>
      </w:r>
      <w:r>
        <w:rPr/>
        <w:t>2%.</w:t>
      </w:r>
    </w:p>
    <w:p>
      <w:pPr>
        <w:pStyle w:val="Normal"/>
        <w:spacing w:lineRule="auto" w:line="240"/>
        <w:ind w:firstLine="426"/>
        <w:rPr/>
      </w:pPr>
      <w:r>
        <w:rPr/>
        <w:t>Немаловажную роль в решении назревших экономических и социальных проблем в Китае играет</w:t>
      </w:r>
      <w:r>
        <w:rPr>
          <w:b/>
          <w:bCs/>
        </w:rPr>
        <w:t xml:space="preserve"> интенсивное привлечение иностранного капитала </w:t>
      </w:r>
      <w:r>
        <w:rPr/>
        <w:t>посредством создания предприятий с участием зарубежных фирм, формиро</w:t>
        <w:softHyphen/>
        <w:t>вания и развития свободных экономических зон (СЭЗ). За годы реформ</w:t>
      </w:r>
      <w:r>
        <w:rPr>
          <w:lang w:val="en-US" w:eastAsia="en-US"/>
        </w:rPr>
        <w:t xml:space="preserve"> (1979 -1997</w:t>
      </w:r>
      <w:r>
        <w:rPr/>
        <w:t xml:space="preserve"> гг.) общая сумма привлеченного зарубежного капитала в Китай соста</w:t>
        <w:softHyphen/>
        <w:t>вила около</w:t>
      </w:r>
      <w:r>
        <w:rPr>
          <w:lang w:val="en-US" w:eastAsia="en-US"/>
        </w:rPr>
        <w:t xml:space="preserve"> 638</w:t>
      </w:r>
      <w:r>
        <w:rPr/>
        <w:t xml:space="preserve"> млрд. долл., из которых основная часть</w:t>
      </w:r>
      <w:r>
        <w:rPr>
          <w:lang w:val="en-US" w:eastAsia="en-US"/>
        </w:rPr>
        <w:t xml:space="preserve"> -</w:t>
      </w:r>
      <w:r>
        <w:rPr/>
        <w:t xml:space="preserve"> предпринимательские инвестиции. Значительные объемы привлеченного иностранного капитала обусловлены следующими обстоятельствами: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Во-первых,</w:t>
      </w:r>
      <w:r>
        <w:rPr/>
        <w:t xml:space="preserve"> не имея сколько-нибудь значительного внешнего долга к на</w:t>
        <w:softHyphen/>
        <w:t>чалу реформ, Китай сумел быстро и на хороших условиях интегрироваться в международные рынки капиталов.</w:t>
      </w:r>
      <w:r>
        <w:rPr>
          <w:b/>
          <w:bCs/>
        </w:rPr>
        <w:t xml:space="preserve"> Во-вторых,</w:t>
      </w:r>
      <w:r>
        <w:rPr/>
        <w:t xml:space="preserve"> наличие в Китае социально-политической стабильности, целостной системы стимулирования иностранных инвестиций, в том числе льготного налогового режима, способствовали это</w:t>
        <w:softHyphen/>
        <w:t>му процессу.</w:t>
      </w:r>
      <w:r>
        <w:rPr>
          <w:b/>
          <w:bCs/>
        </w:rPr>
        <w:t xml:space="preserve"> В-третьих,</w:t>
      </w:r>
      <w:r>
        <w:rPr/>
        <w:t xml:space="preserve"> положительную роль в привлечении иностранного капитала сыграла богатая китайская диаспора.</w:t>
      </w:r>
    </w:p>
    <w:p>
      <w:pPr>
        <w:pStyle w:val="Normal"/>
        <w:spacing w:lineRule="auto" w:line="240"/>
        <w:ind w:firstLine="426"/>
        <w:rPr/>
      </w:pPr>
      <w:r>
        <w:rPr/>
        <w:t>Государство стимулирует высокотехнологичные инвестиции. Льготой пользуются те зарубежные предприниматели, которые действуют в соответ</w:t>
        <w:softHyphen/>
        <w:t>ствии с промышленной политикой КНР, ввозят новые технологии. Большая доля иностранных инвестиций идет из стран Юго-Восточной Азии.</w:t>
      </w:r>
    </w:p>
    <w:p>
      <w:pPr>
        <w:pStyle w:val="Normal"/>
        <w:spacing w:lineRule="auto" w:line="240"/>
        <w:ind w:firstLine="426"/>
        <w:rPr/>
      </w:pPr>
      <w:r>
        <w:rPr/>
        <w:t>В настоящее время внешняя платежеспособность страны позволяет ак</w:t>
        <w:softHyphen/>
        <w:t>тивно привлекать иностранных инвесторов, что является немаловажным фак</w:t>
        <w:softHyphen/>
        <w:t>тором обеспечения высоких темпов экономического роста.</w:t>
      </w:r>
      <w:r>
        <w:rPr>
          <w:b/>
          <w:bCs/>
        </w:rPr>
        <w:t xml:space="preserve"> Политика привле</w:t>
        <w:softHyphen/>
        <w:t>чения зарубежных капиталов свидетельствует о явном отрицании автаркист</w:t>
        <w:softHyphen/>
        <w:t>ского курса, существовавшего в Китае в прошлом.</w:t>
      </w:r>
      <w:r>
        <w:rPr/>
        <w:t xml:space="preserve"> В то же время признается, </w:t>
      </w:r>
      <w:r>
        <w:rPr>
          <w:b/>
          <w:bCs/>
        </w:rPr>
        <w:t>что развитие страны с более чем миллиардным населением может и должно идти прежде всего на основе собственных усилий.</w:t>
      </w:r>
    </w:p>
    <w:p>
      <w:pPr>
        <w:pStyle w:val="Normal"/>
        <w:spacing w:lineRule="auto" w:line="240"/>
        <w:ind w:firstLine="426"/>
        <w:rPr/>
      </w:pPr>
      <w:r>
        <w:rPr/>
        <w:t>На современном этапе процесс движения китайской экономики к рынку продолжается в соответствии с уже определившимися</w:t>
      </w:r>
      <w:r>
        <w:rPr>
          <w:b/>
          <w:bCs/>
        </w:rPr>
        <w:t xml:space="preserve"> тремя основными прин</w:t>
        <w:softHyphen/>
        <w:t>ципами:</w:t>
      </w:r>
      <w:r>
        <w:rPr/>
        <w:t xml:space="preserve"> развитие многообразия форм собственности и соответственно форм хозяйствования; государственное (плановое) руководство формированием и развитием рыночных отношений и твердый контроль правительства за макро</w:t>
        <w:softHyphen/>
        <w:t>экономическими процессами; продолжение политики «открытых дверей», способствующей притоку иностранного капитала.</w:t>
      </w:r>
    </w:p>
    <w:p>
      <w:pPr>
        <w:pStyle w:val="Normal"/>
        <w:spacing w:lineRule="auto" w:line="240"/>
        <w:ind w:firstLine="426"/>
        <w:rPr/>
      </w:pPr>
      <w:r>
        <w:rPr/>
        <w:t>Сопоставление экономических реформ, проводимых в Китае и России, их результаты показывают, что обе страны решают одни и те же задачи, свя</w:t>
        <w:softHyphen/>
        <w:t>занные с переходом к рынку. В то же время методы, с помощью которых Китай пытается достичь поставленных целей, значительно отличаются от ме</w:t>
        <w:softHyphen/>
        <w:t>тодов экономических преобразований, применяемых в России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Во-первых,</w:t>
      </w:r>
      <w:r>
        <w:rPr/>
        <w:t xml:space="preserve"> обращает на себя внимание то, что преобразования в Китае осуществляются на основе слияния социалистических (плановых) и рыночных принципов функционирования экономики. Сочетание административных и рыночных форм и методов управления экономикой осуществляется при зна</w:t>
        <w:softHyphen/>
        <w:t>чительной регулирующей роли государства.</w:t>
      </w:r>
      <w:r>
        <w:rPr>
          <w:b/>
          <w:bCs/>
        </w:rPr>
        <w:t xml:space="preserve"> Во-вторых,</w:t>
      </w:r>
      <w:r>
        <w:rPr/>
        <w:t xml:space="preserve"> экономические пре</w:t>
        <w:softHyphen/>
        <w:t>образования в Китае реализуются эволюционным путем, то есть без «шоко</w:t>
        <w:softHyphen/>
        <w:t>вой терапии» и рыночного «блицкрига», с учетом национальной специфики. Плавный переход к рынку позволил избежать падения производства и не был сопряжен с серьезными социальными издержками.</w:t>
      </w:r>
      <w:r>
        <w:rPr>
          <w:b/>
          <w:bCs/>
        </w:rPr>
        <w:t xml:space="preserve"> В-третьих,</w:t>
      </w:r>
      <w:r>
        <w:rPr/>
        <w:t xml:space="preserve"> все внедряе</w:t>
        <w:softHyphen/>
        <w:t>мые нововведения проходят опытную проверку на ограниченной территории. В случае положительных результатов происходит их повсеместное распрост</w:t>
        <w:softHyphen/>
        <w:t>ранение.</w:t>
      </w:r>
      <w:r>
        <w:rPr>
          <w:b/>
          <w:bCs/>
        </w:rPr>
        <w:t xml:space="preserve"> В-четвертых,</w:t>
      </w:r>
      <w:r>
        <w:rPr/>
        <w:t xml:space="preserve"> сдвиг в пользу негосударственных укладов экономики был достигнут постепенно, за счет их более быстрого развития, а не путем форсированного разгосударствления и приватизации, как это произошло в России.</w:t>
      </w:r>
      <w:r>
        <w:rPr>
          <w:b/>
          <w:bCs/>
        </w:rPr>
        <w:t xml:space="preserve"> В-пятых,</w:t>
      </w:r>
      <w:r>
        <w:rPr/>
        <w:t xml:space="preserve"> государственный, коллективный и частный сектора функ</w:t>
        <w:softHyphen/>
        <w:t>ционируют на основе паритетного взаимодействия.</w:t>
      </w:r>
      <w:r>
        <w:rPr>
          <w:b/>
          <w:bCs/>
        </w:rPr>
        <w:t xml:space="preserve"> В-шестых,</w:t>
      </w:r>
      <w:r>
        <w:rPr/>
        <w:t xml:space="preserve"> государство делает все для того, чтобы не допустить сращивания властных и коммерческих структур.</w:t>
      </w:r>
      <w:r>
        <w:rPr>
          <w:b/>
          <w:bCs/>
        </w:rPr>
        <w:t xml:space="preserve"> В-седьмых,</w:t>
      </w:r>
      <w:r>
        <w:rPr/>
        <w:t xml:space="preserve"> проблема сбалансированного спроса и предложения как потребительского, так и производственного, достижения равновесия в эко</w:t>
        <w:softHyphen/>
        <w:t>номической системе</w:t>
      </w:r>
      <w:r>
        <w:rPr>
          <w:lang w:val="en-US" w:eastAsia="en-US"/>
        </w:rPr>
        <w:t xml:space="preserve"> -</w:t>
      </w:r>
      <w:r>
        <w:rPr/>
        <w:t xml:space="preserve"> одна из ключевых проблем в движении Китая к соци</w:t>
        <w:softHyphen/>
        <w:t>алистической рыночной экономике.</w:t>
      </w:r>
      <w:r>
        <w:rPr>
          <w:b/>
          <w:bCs/>
        </w:rPr>
        <w:t xml:space="preserve"> В-восьмых,</w:t>
      </w:r>
      <w:r>
        <w:rPr/>
        <w:t xml:space="preserve"> реформы в Китае направле</w:t>
        <w:softHyphen/>
        <w:t>ны на развитие производительных сил, повышение эффективности производ</w:t>
        <w:softHyphen/>
        <w:t>ства и рост жизни населения. Для китайских реформ также характерно: управ</w:t>
        <w:softHyphen/>
        <w:t>ляемость, превращение государственных предприятий в самостоятельных то</w:t>
        <w:softHyphen/>
        <w:t>варопроизводителей, создание государственных финансовых структур хол</w:t>
        <w:softHyphen/>
        <w:t>дингового типа и т.д.</w:t>
      </w:r>
    </w:p>
    <w:p>
      <w:pPr>
        <w:pStyle w:val="FR1"/>
        <w:spacing w:lineRule="auto" w:line="24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государствл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это преобразование государственной собственности в любую другую форму собствен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ватизация</w:t>
      </w:r>
      <w:r>
        <w:rPr>
          <w:rFonts w:cs="Times New Roman" w:ascii="Times New Roman" w:hAnsi="Times New Roman"/>
          <w:sz w:val="24"/>
          <w:szCs w:val="24"/>
        </w:rPr>
        <w:t xml:space="preserve"> (в переводе с лат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частный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ередача за плату или безвозмездно принадлежащих государству промышленных и других пред</w:t>
        <w:softHyphen/>
        <w:t>приятий, банков, средств транспорта и связи, жилых зданий и т. п. в частную собствен</w:t>
        <w:softHyphen/>
        <w:t>ность.</w:t>
      </w:r>
    </w:p>
    <w:p>
      <w:pPr>
        <w:pStyle w:val="Normal"/>
        <w:spacing w:lineRule="auto" w:line="240"/>
        <w:ind w:firstLine="426"/>
        <w:rPr/>
      </w:pPr>
      <w:r>
        <w:rPr/>
        <w:t>Экономические и социальные процессы, происходящие ныне в китайс</w:t>
        <w:softHyphen/>
        <w:t>ком обществе, дают основание говорить</w:t>
      </w:r>
      <w:r>
        <w:rPr>
          <w:b/>
          <w:bCs/>
        </w:rPr>
        <w:t xml:space="preserve"> о диалектическом взаимодействии планомерности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и рынка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при ведущей роли планомерного регулирования, о способности планового воздействия на поворот рыночной конъюнктуры в нужном для общества направлении.</w:t>
      </w:r>
      <w:r>
        <w:rPr/>
        <w:t xml:space="preserve"> Опыт китайских реформ показывает, что некоторые, ныне существующие, концепции находятся в противоречии с ре</w:t>
        <w:softHyphen/>
        <w:t>альностью, что одни теории теряют свою популярность, другие</w:t>
      </w:r>
      <w:r>
        <w:rPr>
          <w:lang w:val="en-US" w:eastAsia="en-US"/>
        </w:rPr>
        <w:t xml:space="preserve"> </w:t>
      </w:r>
      <w:r>
        <w:rPr/>
        <w:t>- сходят на нет. Серьезные сомнения вызывают, например, постулаты, на которых</w:t>
      </w:r>
      <w:r>
        <w:rPr>
          <w:b/>
          <w:bCs/>
        </w:rPr>
        <w:t xml:space="preserve"> построен монетаризм:</w:t>
      </w:r>
      <w:r>
        <w:rPr/>
        <w:t xml:space="preserve"> саморегулирующаяся система; способность частной собствен</w:t>
        <w:softHyphen/>
        <w:t>ности и конкуренции обеспечить макроэкономическую стабильность; решаю</w:t>
        <w:softHyphen/>
        <w:t>щая роль денег в общественном воспроизводстве и т.д.</w:t>
      </w:r>
      <w:r>
        <w:rPr>
          <w:lang w:val="en-US" w:eastAsia="en-US"/>
        </w:rPr>
        <w:t xml:space="preserve"> </w:t>
      </w:r>
      <w:r>
        <w:rPr/>
        <w:t>Не выдерживает кри</w:t>
        <w:softHyphen/>
        <w:t>тики я теория</w:t>
      </w:r>
      <w:r>
        <w:rPr>
          <w:b/>
          <w:bCs/>
        </w:rPr>
        <w:t xml:space="preserve"> «рыночного социализма»,</w:t>
      </w:r>
      <w:r>
        <w:rPr/>
        <w:t xml:space="preserve"> которая признает единственным регулятором производства рынок. Полностью несостоятельными оказались взгляды защитников</w:t>
      </w:r>
      <w:r>
        <w:rPr>
          <w:b/>
          <w:bCs/>
        </w:rPr>
        <w:t xml:space="preserve"> альтернативы «план или рынок»,</w:t>
      </w:r>
      <w:r>
        <w:rPr/>
        <w:t xml:space="preserve"> которые трактуют пла</w:t>
        <w:softHyphen/>
        <w:t>новое развитие народного хозяйства и товарно-денежные отношения как взаи</w:t>
        <w:softHyphen/>
        <w:t>моисключающие начала.</w:t>
      </w:r>
    </w:p>
    <w:p>
      <w:pPr>
        <w:pStyle w:val="Normal"/>
        <w:spacing w:lineRule="auto" w:line="240"/>
        <w:ind w:firstLine="426"/>
        <w:rPr/>
      </w:pPr>
      <w:r>
        <w:rPr/>
        <w:t xml:space="preserve">Важнейшими элементами рынка, наряду с конкуренцией и рыночной ценой, являются </w:t>
      </w:r>
      <w:r>
        <w:rPr>
          <w:b/>
          <w:bCs/>
        </w:rPr>
        <w:t>спрос и предложение.</w:t>
      </w:r>
      <w:r>
        <w:rPr/>
        <w:t xml:space="preserve"> Спрос и предложение</w:t>
      </w:r>
      <w:r>
        <w:rPr>
          <w:lang w:val="en-US" w:eastAsia="en-US"/>
        </w:rPr>
        <w:t xml:space="preserve"> -</w:t>
      </w:r>
      <w:r>
        <w:rPr/>
        <w:t xml:space="preserve"> это зависимости между ценами товаров и соответственно готовностью их покупать и продавать.</w:t>
      </w:r>
      <w:r>
        <w:rPr>
          <w:b/>
          <w:bCs/>
        </w:rPr>
        <w:t xml:space="preserve"> Спрос</w:t>
      </w:r>
      <w:r>
        <w:rPr>
          <w:b/>
          <w:bCs/>
          <w:lang w:val="en-US" w:eastAsia="en-US"/>
        </w:rPr>
        <w:t xml:space="preserve"> -</w:t>
      </w:r>
      <w:r>
        <w:rPr/>
        <w:t xml:space="preserve"> форма выражения потребности, представленной на рынке и обеспеченной соответствующими денежны</w:t>
        <w:softHyphen/>
        <w:t>ми средствами. Другими словами, спрос представляет собой платежеспособную по</w:t>
        <w:softHyphen/>
        <w:t>требность.</w:t>
      </w:r>
      <w:r>
        <w:rPr>
          <w:b/>
          <w:bCs/>
        </w:rPr>
        <w:t xml:space="preserve"> Предложение</w:t>
      </w:r>
      <w:r>
        <w:rPr>
          <w:b/>
          <w:bCs/>
          <w:lang w:val="en-US" w:eastAsia="en-US"/>
        </w:rPr>
        <w:t xml:space="preserve"> -</w:t>
      </w:r>
      <w:r>
        <w:rPr/>
        <w:t xml:space="preserve"> совокупность товаров, находящихся на рынке или способ</w:t>
        <w:softHyphen/>
        <w:t>ных быть доставленными туда. Не нужно отождествлять понятия «предложение» това</w:t>
        <w:softHyphen/>
        <w:t>ров и «производство» товаров. Например, бывают случаи, когда выращен богатый урожай овощей и фруктов, но купить их невозможно (своевременно не доставлены в пункты реализации, испортились и т.д.). Различие между понятиями «предложение» и «производство» товаров существует всегда, что связано с движением цен. В процессе развития конъюнктуры рынка различают состояние</w:t>
      </w:r>
      <w:r>
        <w:rPr>
          <w:b/>
          <w:bCs/>
        </w:rPr>
        <w:t xml:space="preserve"> рыночного равновесия.</w:t>
      </w:r>
      <w:r>
        <w:rPr/>
        <w:t xml:space="preserve"> Это такое состояние на рынке, когда величина спроса и предложения совпадают. Оптимальное рыночное равновесие в конечном счете одно из проявлений сбалансированности, про</w:t>
        <w:softHyphen/>
        <w:t>порциональности в развитии экономики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Холдинговая или держательская компания</w:t>
      </w:r>
      <w:r>
        <w:rPr>
          <w:b/>
          <w:bCs/>
          <w:lang w:val="en-US" w:eastAsia="en-US"/>
        </w:rPr>
        <w:t xml:space="preserve"> -</w:t>
      </w:r>
      <w:r>
        <w:rPr/>
        <w:t xml:space="preserve"> компания, владеющая контрольными пакетами акций других компаний с целью контроля и управления их деятельностью. Например, холдингами являются такие всемирно известные фирмы, как «Дженерал моторс», «Форд мотор», «ИБМ»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</w:rPr>
        <w:t>Планомерность</w:t>
      </w:r>
      <w:r>
        <w:rPr/>
        <w:t xml:space="preserve"> есть прежде всего согласованность, скоординированность экономи</w:t>
        <w:softHyphen/>
        <w:t>ческих процессов. Она направлена на обеспечение сбалансированности народного хозяйства, поддержание определенных пропорций в общественном производстве и пре</w:t>
        <w:softHyphen/>
        <w:t xml:space="preserve">дотвращение в нем кризисных ситуаций. Планомерность реализуется в планировании. </w:t>
      </w:r>
      <w:r>
        <w:rPr>
          <w:b/>
          <w:bCs/>
        </w:rPr>
        <w:t>Планирование</w:t>
      </w:r>
      <w:r>
        <w:rPr>
          <w:b/>
          <w:bCs/>
          <w:lang w:val="en-US" w:eastAsia="en-US"/>
        </w:rPr>
        <w:t xml:space="preserve"> -</w:t>
      </w:r>
      <w:r>
        <w:rPr/>
        <w:t xml:space="preserve"> процесс выбора целей и решений, необходимых для их достижения. Существует множество определений рынка. «Рынок</w:t>
      </w:r>
      <w:r>
        <w:rPr>
          <w:lang w:val="en-US" w:eastAsia="en-US"/>
        </w:rPr>
        <w:t xml:space="preserve"> -</w:t>
      </w:r>
      <w:r>
        <w:rPr/>
        <w:t xml:space="preserve"> это институт, или механизм, сводящий вместе покупателей (предъявителей спроса) и продавцов (поставщиков) от</w:t>
        <w:softHyphen/>
        <w:t>дельных товаров и услуга</w:t>
      </w:r>
      <w:r>
        <w:rPr>
          <w:b/>
          <w:bCs/>
        </w:rPr>
        <w:t xml:space="preserve"> (Макконнелл К.</w:t>
      </w:r>
      <w:r>
        <w:rPr>
          <w:b/>
          <w:bCs/>
          <w:lang w:val="en-US" w:eastAsia="en-US"/>
        </w:rPr>
        <w:t xml:space="preserve"> ,</w:t>
      </w:r>
      <w:r>
        <w:rPr>
          <w:b/>
          <w:bCs/>
        </w:rPr>
        <w:t xml:space="preserve"> Брю С.</w:t>
      </w:r>
      <w:r>
        <w:rPr/>
        <w:t xml:space="preserve"> Экономикс: принципы, проблемы и полити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2.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I</w:t>
      </w:r>
      <w:r>
        <w:rPr/>
        <w:t>. С.</w:t>
      </w:r>
      <w:r>
        <w:rPr>
          <w:lang w:val="en-US" w:eastAsia="en-US"/>
        </w:rPr>
        <w:t xml:space="preserve"> 61).</w:t>
      </w:r>
      <w:r>
        <w:rPr/>
        <w:t xml:space="preserve"> «Рынок в широком смысле</w:t>
      </w:r>
      <w:r>
        <w:rPr>
          <w:lang w:val="en-US" w:eastAsia="en-US"/>
        </w:rPr>
        <w:t xml:space="preserve"> -</w:t>
      </w:r>
      <w:r>
        <w:rPr/>
        <w:t xml:space="preserve"> это совокупность экономических отношений по поводу купли-продажи товаров по ценам, устанавливаю</w:t>
        <w:softHyphen/>
        <w:t xml:space="preserve">щимся на основе взаимодействия спроса и предложения в результате конкуренции» </w:t>
      </w:r>
      <w:r>
        <w:rPr>
          <w:b/>
          <w:bCs/>
        </w:rPr>
        <w:t>(Батурина Я.,</w:t>
      </w:r>
      <w:r>
        <w:rPr/>
        <w:t xml:space="preserve"> Луков</w:t>
      </w:r>
      <w:r>
        <w:rPr>
          <w:b/>
          <w:bCs/>
        </w:rPr>
        <w:t xml:space="preserve"> В.</w:t>
      </w:r>
      <w:r>
        <w:rPr/>
        <w:t xml:space="preserve"> Рынок: сущность, основные понятия и структура //Российс</w:t>
        <w:softHyphen/>
        <w:t>кий экономический журнал.</w:t>
      </w:r>
      <w:r>
        <w:rPr>
          <w:lang w:val="en-US" w:eastAsia="en-US"/>
        </w:rPr>
        <w:t xml:space="preserve"> 1993. №1.</w:t>
      </w:r>
      <w:r>
        <w:rPr/>
        <w:t xml:space="preserve"> С.</w:t>
      </w:r>
      <w:r>
        <w:rPr>
          <w:lang w:val="en-US" w:eastAsia="en-US"/>
        </w:rPr>
        <w:t xml:space="preserve"> 134).</w:t>
      </w:r>
      <w:r>
        <w:rPr/>
        <w:t xml:space="preserve"> «Рынок</w:t>
      </w:r>
      <w:r>
        <w:rPr>
          <w:lang w:val="en-US" w:eastAsia="en-US"/>
        </w:rPr>
        <w:t xml:space="preserve"> -</w:t>
      </w:r>
      <w:r>
        <w:rPr/>
        <w:t xml:space="preserve"> это способ взаимодействия производителей и потребителей, основанный на децентрализованном, безличностном механизме ценовых сигналов» (Курс экономической теории /Под общей ред.</w:t>
      </w:r>
      <w:r>
        <w:rPr>
          <w:b/>
          <w:bCs/>
        </w:rPr>
        <w:t xml:space="preserve"> Чепурина </w:t>
      </w:r>
      <w:r>
        <w:rPr/>
        <w:t>М.,</w:t>
      </w:r>
      <w:r>
        <w:rPr>
          <w:b/>
          <w:bCs/>
        </w:rPr>
        <w:t xml:space="preserve"> Киселевой Е.</w:t>
      </w:r>
      <w:r>
        <w:rPr>
          <w:lang w:val="en-US" w:eastAsia="en-US"/>
        </w:rPr>
        <w:t xml:space="preserve"> -</w:t>
      </w:r>
      <w:r>
        <w:rPr/>
        <w:t xml:space="preserve"> Киров,</w:t>
      </w:r>
      <w:r>
        <w:rPr>
          <w:lang w:val="en-US" w:eastAsia="en-US"/>
        </w:rPr>
        <w:t xml:space="preserve"> 1998.</w:t>
      </w:r>
      <w:r>
        <w:rPr/>
        <w:t xml:space="preserve"> С.76).</w:t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FR2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черты модели управления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 хозяйственного управления в Китае привлекает внимание многих людей в нашей стране и во всем мире. Особен</w:t>
        <w:softHyphen/>
        <w:t>но завидуют результатам реформы китайской экономики в Рос</w:t>
        <w:softHyphen/>
        <w:t>сии. Этот интерес не случаен, так как речь идет о положитель-ном примере осуществления рыночной реформы в стране с такой же большой территорией, как и Россия, с огромным и пестрым по национальному составу населением. Безусловно, результаты  таких преобразований заставляют задуматься о путях более без-болезненного перехода к рынку. Вместе с тем в китайской рефор</w:t>
        <w:softHyphen/>
        <w:t>ме не все так хорошо, как иногда у нас пишут. Необходимо ви</w:t>
        <w:softHyphen/>
        <w:t>деть здесь немалые трудности.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FR1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итай: отказ от «сталинской» модел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ли ее «облагораживание».</w:t>
      </w:r>
    </w:p>
    <w:p>
      <w:pPr>
        <w:pStyle w:val="FR1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426"/>
        <w:rPr/>
      </w:pPr>
      <w:r>
        <w:rPr/>
        <w:t xml:space="preserve"> </w:t>
      </w:r>
      <w:r>
        <w:rPr/>
        <w:t>Победа армии Мао Цзедуна над войсками Чан Кайши, одержанная  в</w:t>
      </w:r>
      <w:r>
        <w:rPr>
          <w:lang w:val="en-US" w:eastAsia="en-US"/>
        </w:rPr>
        <w:t xml:space="preserve"> 1949</w:t>
      </w:r>
      <w:r>
        <w:rPr/>
        <w:t xml:space="preserve"> г., ознаменовала, на первый взгляд, решение проблемы ста</w:t>
        <w:softHyphen/>
        <w:t>новления социализма в Китае. Как и в других новых социалисти</w:t>
        <w:softHyphen/>
        <w:t>ческих странах, Коммунистическая партия Китая взяла в свои руки все рычаги власти и начала реализовывать сталинские принципы строительства новой жизни. Но постепенно стали возникать снача</w:t>
        <w:softHyphen/>
        <w:t>ла политические, а затем и экономические противоречия в советско-китайских отношениях. Сейчас, по прошествии достаточного времени, об этом можно сказать следующее: возможно, речь идет скорее о радикализации советской модели, чем об отказе от нее.</w:t>
      </w:r>
    </w:p>
    <w:p>
      <w:pPr>
        <w:pStyle w:val="Normal"/>
        <w:spacing w:lineRule="auto" w:line="240"/>
        <w:ind w:firstLine="426"/>
        <w:rPr/>
      </w:pPr>
      <w:r>
        <w:rPr/>
        <w:t>Коллективизация китайской деревни проходила в несколько эта</w:t>
        <w:softHyphen/>
        <w:t>пов. Вначале были конфискованы крупные землевладения, а также собственность «реакционеров» и брошенные земли европейцев, аме</w:t>
        <w:softHyphen/>
        <w:t>риканцев и японцев. В ходе этой кампании</w:t>
      </w:r>
      <w:r>
        <w:rPr>
          <w:lang w:val="en-US" w:eastAsia="en-US"/>
        </w:rPr>
        <w:t xml:space="preserve"> 3</w:t>
      </w:r>
      <w:r>
        <w:rPr/>
        <w:t xml:space="preserve"> млн человек были каз</w:t>
        <w:softHyphen/>
        <w:t>нены и</w:t>
      </w:r>
      <w:r>
        <w:rPr>
          <w:lang w:val="en-US" w:eastAsia="en-US"/>
        </w:rPr>
        <w:t xml:space="preserve"> 17</w:t>
      </w:r>
      <w:r>
        <w:rPr/>
        <w:t xml:space="preserve"> млн человек приговорены к различным мерам наказания. Конфискованные участки земли были перераспределены между бед</w:t>
        <w:softHyphen/>
        <w:t>ными крестьянами, чтобы укрепить социальную базу режима.</w:t>
      </w:r>
    </w:p>
    <w:p>
      <w:pPr>
        <w:pStyle w:val="Normal"/>
        <w:spacing w:lineRule="auto" w:line="240"/>
        <w:ind w:firstLine="426"/>
        <w:rPr/>
      </w:pPr>
      <w:r>
        <w:rPr/>
        <w:t>Однако дробление земельных наделов не привело, в отличие от Японии и Тайваня, к увеличению производства товарной продук</w:t>
        <w:softHyphen/>
        <w:t>ции. Это стало одной из причин коллективизации сельского хозяй</w:t>
        <w:softHyphen/>
        <w:t>ства. С</w:t>
      </w:r>
      <w:r>
        <w:rPr>
          <w:lang w:val="en-US" w:eastAsia="en-US"/>
        </w:rPr>
        <w:t xml:space="preserve"> 1951</w:t>
      </w:r>
      <w:r>
        <w:rPr/>
        <w:t xml:space="preserve"> г. началось создание «бригад взаимопомощи», сопро</w:t>
        <w:softHyphen/>
        <w:t>вождавшееся обобществлением хозяйственного инвентаря. Но земля оставалась в частной собственности, что вело к усилению имущественного неравенства в деревне, так же, как это было в пе</w:t>
        <w:softHyphen/>
        <w:t>риод зарождения кулачества в СССР.</w:t>
      </w:r>
      <w:r>
        <w:rPr>
          <w:lang w:val="en-US" w:eastAsia="en-US"/>
        </w:rPr>
        <w:t xml:space="preserve">                       </w:t>
      </w:r>
    </w:p>
    <w:p>
      <w:pPr>
        <w:pStyle w:val="Normal"/>
        <w:spacing w:lineRule="auto" w:line="240"/>
        <w:ind w:firstLine="426"/>
        <w:rPr/>
      </w:pPr>
      <w:r>
        <w:rPr/>
        <w:t>Стремление ускорить ход истории привело к принятию реше</w:t>
        <w:softHyphen/>
        <w:t>ния (октябрь</w:t>
      </w:r>
      <w:r>
        <w:rPr>
          <w:lang w:val="en-US" w:eastAsia="en-US"/>
        </w:rPr>
        <w:t xml:space="preserve"> 1955</w:t>
      </w:r>
      <w:r>
        <w:rPr/>
        <w:t xml:space="preserve"> г.) об объединении</w:t>
      </w:r>
      <w:r>
        <w:rPr>
          <w:lang w:val="en-US" w:eastAsia="en-US"/>
        </w:rPr>
        <w:t xml:space="preserve"> 90%</w:t>
      </w:r>
      <w:r>
        <w:rPr/>
        <w:t xml:space="preserve"> крестьянских семей в рамках коллективных структур, очень похожих на советские кол</w:t>
        <w:softHyphen/>
        <w:t>хозы. В распоряжении крестьян оставались только небольшие ин</w:t>
        <w:softHyphen/>
        <w:t>дивидуальные участки земли. Таким образом, восторжествовала ло</w:t>
        <w:softHyphen/>
        <w:t>гика сталинской модели организации сельского хозяйства.</w:t>
      </w:r>
    </w:p>
    <w:p>
      <w:pPr>
        <w:pStyle w:val="Normal"/>
        <w:spacing w:lineRule="auto" w:line="240"/>
        <w:ind w:firstLine="426"/>
        <w:rPr/>
      </w:pPr>
      <w:r>
        <w:rPr/>
        <w:t>Индустриализация и планирование также полностью вписыва</w:t>
        <w:softHyphen/>
        <w:t xml:space="preserve">ются в сталинскую модель социализма. Первый пятилетний план </w:t>
      </w:r>
      <w:r>
        <w:rPr>
          <w:lang w:val="en-US" w:eastAsia="en-US"/>
        </w:rPr>
        <w:t>(1953-1958</w:t>
      </w:r>
      <w:r>
        <w:rPr/>
        <w:t xml:space="preserve"> гг.) был принят в</w:t>
      </w:r>
      <w:r>
        <w:rPr>
          <w:lang w:val="en-US" w:eastAsia="en-US"/>
        </w:rPr>
        <w:t xml:space="preserve"> 1953</w:t>
      </w:r>
      <w:r>
        <w:rPr/>
        <w:t xml:space="preserve"> г., но его цели были окончательно обнародованы только в</w:t>
      </w:r>
      <w:r>
        <w:rPr>
          <w:lang w:val="en-US" w:eastAsia="en-US"/>
        </w:rPr>
        <w:t xml:space="preserve"> 1955</w:t>
      </w:r>
      <w:r>
        <w:rPr/>
        <w:t xml:space="preserve"> г., что свидетельствует о некоторой имп</w:t>
        <w:softHyphen/>
        <w:t>ровизации китайских властей, несмотря на помощь советских совет</w:t>
        <w:softHyphen/>
        <w:t>ников. Как и следовало ожидать, советские друзья отдали предпочте</w:t>
        <w:softHyphen/>
        <w:t>ние развитию тяжелой промышленности. Началось строительство металлургических и металлообрабатывающих заводов. Ежегодный рост промышленного производства составил</w:t>
      </w:r>
      <w:r>
        <w:rPr>
          <w:lang w:val="en-US" w:eastAsia="en-US"/>
        </w:rPr>
        <w:t xml:space="preserve"> 18%.</w:t>
      </w:r>
      <w:r>
        <w:rPr/>
        <w:t xml:space="preserve"> Это весьма значи</w:t>
        <w:softHyphen/>
        <w:t>тельный результат; он объясняется, с одной стороны, размахом про</w:t>
        <w:softHyphen/>
        <w:t>мышленного строительства, а с другой стороны, довольно низким исходным уровнем развития базовых отраслей китайской экономи</w:t>
        <w:softHyphen/>
        <w:t>ки. Разумеется, все крупные промышленные предприятия были соб</w:t>
        <w:softHyphen/>
        <w:t>ственностью государства. Однако очень скоро государство распро</w:t>
        <w:softHyphen/>
        <w:t>странило свое влияние и на кустарную промышленность, и мелкую торговлю, которые были национализированы в</w:t>
      </w:r>
      <w:r>
        <w:rPr>
          <w:lang w:val="en-US" w:eastAsia="en-US"/>
        </w:rPr>
        <w:t xml:space="preserve"> 1956</w:t>
      </w:r>
      <w:r>
        <w:rPr/>
        <w:t xml:space="preserve"> г.</w:t>
      </w:r>
    </w:p>
    <w:p>
      <w:pPr>
        <w:pStyle w:val="Normal"/>
        <w:spacing w:lineRule="auto" w:line="240"/>
        <w:ind w:firstLine="426"/>
        <w:rPr/>
      </w:pPr>
      <w:r>
        <w:rPr/>
        <w:t>«Большой скачок» стал наиболее типичным проявлением мао</w:t>
        <w:softHyphen/>
        <w:t>изма. Он иллюстрирует как основу политики Мао Цзедуна, так и его чрезмерные экономические амбиции.</w:t>
      </w:r>
    </w:p>
    <w:p>
      <w:pPr>
        <w:pStyle w:val="Normal"/>
        <w:spacing w:lineRule="auto" w:line="240"/>
        <w:ind w:firstLine="426"/>
        <w:rPr/>
      </w:pPr>
      <w:r>
        <w:rPr/>
        <w:t>В сфере политики начавшаяся в СССР десталинизация прояви</w:t>
        <w:softHyphen/>
        <w:t>лась в Китае в виде отдельных критических замечаний сталинской модели построения социализма. Но для Мао Цзедуна эта критика предоставляла возможность пренебречь советами экспертов, чтобы резко ускорить процесс социалистических преобразований в Китае. Весной</w:t>
      </w:r>
      <w:r>
        <w:rPr>
          <w:lang w:val="en-US" w:eastAsia="en-US"/>
        </w:rPr>
        <w:t xml:space="preserve"> 1957</w:t>
      </w:r>
      <w:r>
        <w:rPr/>
        <w:t xml:space="preserve"> г. была начата кампания «Ста цветов» с целью обсуж</w:t>
        <w:softHyphen/>
        <w:t>дения практической деятельности Коммунистической партии Китая. Критика оказалась столь массовой и суровой, что полити</w:t>
        <w:softHyphen/>
        <w:t>ческий маятник быстро качнулся в другую сторону. Кампания «Ста цветов» сменилась крикливой кампанией борьбы против «правого уклона». Те, кто выступил с наиболее резкими замечаниями, были устранены с политической сцены. Дорога к ускоренному постро</w:t>
        <w:softHyphen/>
        <w:t>ению коммунизма была открыта.</w:t>
      </w:r>
    </w:p>
    <w:p>
      <w:pPr>
        <w:pStyle w:val="Normal"/>
        <w:spacing w:lineRule="auto" w:line="240"/>
        <w:ind w:firstLine="426"/>
        <w:rPr/>
      </w:pPr>
      <w:r>
        <w:rPr/>
        <w:t>Официально объявленный в мае</w:t>
      </w:r>
      <w:r>
        <w:rPr>
          <w:lang w:val="en-US" w:eastAsia="en-US"/>
        </w:rPr>
        <w:t xml:space="preserve"> 1958</w:t>
      </w:r>
      <w:r>
        <w:rPr/>
        <w:t xml:space="preserve"> г. и обеспеченный мощ</w:t>
        <w:softHyphen/>
        <w:t>ной пропагандистской поддержкой «Большой скачок» должен был способствовать преодолению технической и материальной слабос</w:t>
        <w:softHyphen/>
        <w:t>ти сферы производства путем максимальной экономической и идео</w:t>
        <w:softHyphen/>
        <w:t>логической мобилизации народных масс. Задания второго пятилетнего плана</w:t>
      </w:r>
      <w:r>
        <w:rPr>
          <w:lang w:val="en-US" w:eastAsia="en-US"/>
        </w:rPr>
        <w:t xml:space="preserve"> (1958-1962</w:t>
      </w:r>
      <w:r>
        <w:rPr/>
        <w:t xml:space="preserve"> гг.), считавшиеся слишком скромными, были пересмотрены в сторону увеличения. За пять лет промышленное производство должно было возрасти не в</w:t>
      </w:r>
      <w:r>
        <w:rPr>
          <w:lang w:val="en-US" w:eastAsia="en-US"/>
        </w:rPr>
        <w:t xml:space="preserve"> 2</w:t>
      </w:r>
      <w:r>
        <w:rPr/>
        <w:t xml:space="preserve"> раза, как это предусмат</w:t>
        <w:softHyphen/>
        <w:t>ривалось первоначальным вариантом пятилетнего плана, а в</w:t>
      </w:r>
      <w:r>
        <w:rPr>
          <w:lang w:val="en-US" w:eastAsia="en-US"/>
        </w:rPr>
        <w:t xml:space="preserve"> 7</w:t>
      </w:r>
      <w:r>
        <w:rPr/>
        <w:t xml:space="preserve"> раз. Сельскохозяйственное производство должно было увеличиться в </w:t>
      </w:r>
      <w:r>
        <w:rPr>
          <w:lang w:val="en-US" w:eastAsia="en-US"/>
        </w:rPr>
        <w:t>3,5</w:t>
      </w:r>
      <w:r>
        <w:rPr/>
        <w:t xml:space="preserve"> раза (в</w:t>
      </w:r>
      <w:r>
        <w:rPr>
          <w:lang w:val="en-US" w:eastAsia="en-US"/>
        </w:rPr>
        <w:t xml:space="preserve"> 1,35 —</w:t>
      </w:r>
      <w:r>
        <w:rPr/>
        <w:t xml:space="preserve"> согласно первоначальному плану). Чтобы реализовать  эти грандиозные замыслы, была проведена очередная реформа сельского хозяйства:</w:t>
      </w:r>
      <w:r>
        <w:rPr>
          <w:lang w:val="en-US" w:eastAsia="en-US"/>
        </w:rPr>
        <w:t xml:space="preserve"> 740 000</w:t>
      </w:r>
      <w:r>
        <w:rPr/>
        <w:t xml:space="preserve"> кооперативов были преобразованы в </w:t>
      </w:r>
      <w:r>
        <w:rPr>
          <w:lang w:val="en-US" w:eastAsia="en-US"/>
        </w:rPr>
        <w:t>24 000</w:t>
      </w:r>
      <w:r>
        <w:rPr/>
        <w:t xml:space="preserve"> «народных коммун», в рамках которых были обобществлены не только средства производства, но и предметы потребления.  Семимильными шагами страна приближалась к коммунизму.    После достижения некоторых кажущихся успехов негативное влияние такой мобилизации усилий народа проявилось с невидан</w:t>
        <w:softHyphen/>
        <w:t>ной силой. Выполненные наспех работы по благоустройству территорий  и строительству ирригационных сооружений оставляли  желать лучшего, а истощение сил трудящихся и их недоверие к про</w:t>
        <w:softHyphen/>
        <w:t>цессу коллективизации привело к катастрофическому падению про</w:t>
        <w:softHyphen/>
        <w:t>изводства.</w:t>
      </w:r>
      <w:r>
        <w:rPr>
          <w:lang w:val="en-US" w:eastAsia="en-US"/>
        </w:rPr>
        <w:t xml:space="preserve"> 1959-1961</w:t>
      </w:r>
      <w:r>
        <w:rPr/>
        <w:t xml:space="preserve"> гг. были отмечены неурожаем и даже голодом в ряде регионов Китая. Согласно оценкам, 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13</w:t>
      </w:r>
      <w:r>
        <w:rPr/>
        <w:t xml:space="preserve"> млн. человек погибли от истощения и недоедания, а уровень рождаемости резко уменьшился. В целом демографические потери составили</w:t>
      </w:r>
      <w:r>
        <w:rPr>
          <w:lang w:val="en-US" w:eastAsia="en-US"/>
        </w:rPr>
        <w:t xml:space="preserve"> 50</w:t>
      </w:r>
      <w:r>
        <w:rPr/>
        <w:t xml:space="preserve"> млн. человек. Сельскохозяйственное производство было полностью дез</w:t>
        <w:softHyphen/>
        <w:t xml:space="preserve">организовано, даже промышленное производство сократилось на </w:t>
      </w:r>
      <w:r>
        <w:rPr>
          <w:lang w:val="en-US" w:eastAsia="en-US"/>
        </w:rPr>
        <w:t>43%.</w:t>
      </w:r>
      <w:r>
        <w:rPr/>
        <w:t xml:space="preserve"> «Большой скачок», результат безудержной пропаганды и мас</w:t>
        <w:softHyphen/>
        <w:t>сового насилия, обернулся для китайской экономики невиданным откатом назад.</w:t>
      </w:r>
    </w:p>
    <w:p>
      <w:pPr>
        <w:pStyle w:val="Normal"/>
        <w:spacing w:lineRule="auto" w:line="240"/>
        <w:ind w:firstLine="426"/>
        <w:rPr/>
      </w:pPr>
      <w:r>
        <w:rPr/>
        <w:t>Стратегия проведения реформы в КНР отличается продуман</w:t>
        <w:softHyphen/>
        <w:t>ностью очередности осуществления мероприятий и постепенно</w:t>
        <w:softHyphen/>
        <w:t>стью. Реформа стартовала в</w:t>
      </w:r>
      <w:r>
        <w:rPr>
          <w:lang w:val="en-US" w:eastAsia="en-US"/>
        </w:rPr>
        <w:t xml:space="preserve"> 1978</w:t>
      </w:r>
      <w:r>
        <w:rPr/>
        <w:t xml:space="preserve"> г. и сначала затронула лишь отдельные пласты экономической системы. Начальный вектор ее развития касался преобразований в деревне и ее взаимоотно</w:t>
        <w:softHyphen/>
        <w:t>шений с городом. Это и понятно, ибо Китай</w:t>
      </w:r>
      <w:r>
        <w:rPr>
          <w:lang w:val="en-US" w:eastAsia="en-US"/>
        </w:rPr>
        <w:t xml:space="preserve"> —</w:t>
      </w:r>
      <w:r>
        <w:rPr/>
        <w:t xml:space="preserve"> страна преиму</w:t>
        <w:softHyphen/>
        <w:t>щественно аграрная. Такое направление напоминало осуществ</w:t>
        <w:softHyphen/>
        <w:t>ление НЭП в нашей стране. Крестьяне получили некоторую свободу в экономических решениях. Им существенно уменьши</w:t>
        <w:softHyphen/>
        <w:t>ли обязательные госпоставки сельскохозяйственной продук</w:t>
        <w:softHyphen/>
        <w:t>ции. Это дало возможность продавать излишки продукции на свободном рынке. Объединение крестьян в кооперативы отны</w:t>
        <w:softHyphen/>
        <w:t>не не рассматривается как единственно возможная форма орга</w:t>
        <w:softHyphen/>
        <w:t>низации. Широкое распространение получило единоличное се</w:t>
        <w:softHyphen/>
        <w:t>мейное хозяйство.</w:t>
      </w:r>
    </w:p>
    <w:p>
      <w:pPr>
        <w:pStyle w:val="Normal"/>
        <w:spacing w:lineRule="auto" w:line="240"/>
        <w:ind w:firstLine="426"/>
        <w:rPr/>
      </w:pPr>
      <w:r>
        <w:rPr/>
        <w:t>Постепенно развивались различные формы собственности, включая государственную и частную, хотя государство оставалось главным хозяйствующим агентом и собственником. Важная осо</w:t>
        <w:softHyphen/>
        <w:t>бенность китайской реформы состоит в том, что перемены в эко</w:t>
        <w:softHyphen/>
        <w:t>номике практически не затрагивают политическую структуру об</w:t>
        <w:softHyphen/>
        <w:t>щества. Китайское руководство твердо отстаивало линию строительства социализма в стране и сохраняло приверженность марксизму-ленинизму. Незыблемой остается политическая власть КПК и партийных функционеров на местах. Это наглядно подтвер</w:t>
        <w:softHyphen/>
        <w:t>дили события июня</w:t>
      </w:r>
      <w:r>
        <w:rPr>
          <w:lang w:val="en-US" w:eastAsia="en-US"/>
        </w:rPr>
        <w:t xml:space="preserve"> 1989</w:t>
      </w:r>
      <w:r>
        <w:rPr/>
        <w:t xml:space="preserve"> г., когда тоталитарная верхушка КПК жестоко подавила демократические выступления молодежи в Пе</w:t>
        <w:softHyphen/>
        <w:t>кине. В этом заключено серьезное противоречие реформы: рыноч</w:t>
        <w:softHyphen/>
        <w:t>ные преобразования не сочетаются с демократизацией политиче</w:t>
        <w:softHyphen/>
        <w:t>ской власти.</w:t>
      </w:r>
    </w:p>
    <w:p>
      <w:pPr>
        <w:pStyle w:val="Normal"/>
        <w:spacing w:lineRule="auto" w:line="240"/>
        <w:ind w:firstLine="426"/>
        <w:rPr/>
      </w:pPr>
      <w:r>
        <w:rPr/>
        <w:t>По мере продвижения реформы ее рыночный потенциал все более раскрывался. Это прослеживается в смене лозунгов и те</w:t>
        <w:softHyphen/>
        <w:t>оретических установок КПК. В</w:t>
      </w:r>
      <w:r>
        <w:rPr>
          <w:lang w:val="en-US" w:eastAsia="en-US"/>
        </w:rPr>
        <w:t xml:space="preserve"> 1979</w:t>
      </w:r>
      <w:r>
        <w:rPr/>
        <w:t xml:space="preserve"> г. лозунг, определяющий стратегию экономического развития, звучал так: «План</w:t>
      </w:r>
      <w:r>
        <w:rPr>
          <w:lang w:val="en-US" w:eastAsia="en-US"/>
        </w:rPr>
        <w:t xml:space="preserve"> —</w:t>
      </w:r>
      <w:r>
        <w:rPr/>
        <w:t xml:space="preserve"> глав</w:t>
        <w:softHyphen/>
        <w:t>ное, рынок</w:t>
      </w:r>
      <w:r>
        <w:rPr>
          <w:lang w:val="en-US" w:eastAsia="en-US"/>
        </w:rPr>
        <w:t xml:space="preserve"> —</w:t>
      </w:r>
      <w:r>
        <w:rPr/>
        <w:t xml:space="preserve"> вспомогательное». В</w:t>
      </w:r>
      <w:r>
        <w:rPr>
          <w:lang w:val="en-US" w:eastAsia="en-US"/>
        </w:rPr>
        <w:t xml:space="preserve"> 1984</w:t>
      </w:r>
      <w:r>
        <w:rPr/>
        <w:t xml:space="preserve"> г. был выдвинут лозунг создания «плановой рыночной экономики». На</w:t>
      </w:r>
      <w:r>
        <w:rPr>
          <w:lang w:val="en-US" w:eastAsia="en-US"/>
        </w:rPr>
        <w:t xml:space="preserve"> XIV</w:t>
      </w:r>
      <w:r>
        <w:rPr/>
        <w:t xml:space="preserve"> съезде КПК в</w:t>
      </w:r>
      <w:r>
        <w:rPr>
          <w:lang w:val="en-US" w:eastAsia="en-US"/>
        </w:rPr>
        <w:t xml:space="preserve"> 1992</w:t>
      </w:r>
      <w:r>
        <w:rPr/>
        <w:t xml:space="preserve"> г. был провозглашен курс на создание «социалистичес</w:t>
        <w:softHyphen/>
        <w:t>кой рыночной экономики». Во все времена, вплоть до середины 90-х годов, жесткий государственный контроль над всеми рыноч</w:t>
        <w:softHyphen/>
        <w:t>ными процессами сохранялся. Лишь постепенно свобода дейст</w:t>
        <w:softHyphen/>
        <w:t>вий предоставлялась хозяйствующим субъектам.</w:t>
      </w:r>
    </w:p>
    <w:p>
      <w:pPr>
        <w:pStyle w:val="Normal"/>
        <w:spacing w:lineRule="auto" w:line="240"/>
        <w:ind w:firstLine="426"/>
        <w:rPr/>
      </w:pPr>
      <w:r>
        <w:rPr/>
        <w:t>Основными путями реализации выдвинутой</w:t>
      </w:r>
      <w:r>
        <w:rPr>
          <w:lang w:val="en-US" w:eastAsia="en-US"/>
        </w:rPr>
        <w:t xml:space="preserve"> XIV</w:t>
      </w:r>
      <w:r>
        <w:rPr/>
        <w:t xml:space="preserve"> съездом КПК концепции были:</w:t>
      </w:r>
    </w:p>
    <w:p>
      <w:pPr>
        <w:pStyle w:val="Normal"/>
        <w:spacing w:lineRule="auto" w:line="240"/>
        <w:ind w:firstLine="426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расширение хозяйственной самостоятельности предприятий, находящихся в госсобственности, сохранение форм жесткого госконтроля за частным сектором;</w:t>
      </w:r>
    </w:p>
    <w:p>
      <w:pPr>
        <w:pStyle w:val="Normal"/>
        <w:spacing w:lineRule="auto" w:line="240"/>
        <w:ind w:firstLine="426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существление государственного регулирования рыночных процессов больше административными, чем экономическими мерами, хотя роль последних возрастает;</w:t>
      </w:r>
    </w:p>
    <w:p>
      <w:pPr>
        <w:pStyle w:val="Normal"/>
        <w:spacing w:lineRule="auto" w:line="240"/>
        <w:ind w:firstLine="426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степенный перевод государственных предприятий на ре</w:t>
        <w:softHyphen/>
        <w:t>жим рыночного хозяйствования при сохранении жесткого госу</w:t>
        <w:softHyphen/>
        <w:t>дарственного регулирования;</w:t>
      </w:r>
    </w:p>
    <w:p>
      <w:pPr>
        <w:pStyle w:val="Normal"/>
        <w:spacing w:lineRule="auto" w:line="240"/>
        <w:ind w:firstLine="426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ударственный контроль над основными макроэкономи</w:t>
        <w:softHyphen/>
        <w:t>ческими пропорциями (темпы роста, соотношение накопления, потребления, сбережения, распределение основных госинвести</w:t>
        <w:softHyphen/>
        <w:t>ций, регулирование процентной ставки и др.).</w:t>
      </w:r>
    </w:p>
    <w:p>
      <w:pPr>
        <w:pStyle w:val="Normal"/>
        <w:spacing w:lineRule="auto" w:line="240"/>
        <w:ind w:firstLine="426"/>
        <w:rPr/>
      </w:pPr>
      <w:r>
        <w:rPr/>
        <w:t>Безусловно, главный успех китайской реформы связан с раз</w:t>
        <w:softHyphen/>
        <w:t>витием сельского хозяйства и решением в целом продовольствен</w:t>
        <w:softHyphen/>
        <w:t>ной проблемы. С</w:t>
      </w:r>
      <w:r>
        <w:rPr>
          <w:lang w:val="en-US" w:eastAsia="en-US"/>
        </w:rPr>
        <w:t xml:space="preserve"> 1992</w:t>
      </w:r>
      <w:r>
        <w:rPr/>
        <w:t xml:space="preserve"> г. КНР держит абсолютное первенство в мире по производству зерна</w:t>
      </w:r>
      <w:r>
        <w:rPr>
          <w:lang w:val="en-US" w:eastAsia="en-US"/>
        </w:rPr>
        <w:t xml:space="preserve"> (455</w:t>
      </w:r>
      <w:r>
        <w:rPr/>
        <w:t xml:space="preserve"> млн. т), сбору хлопка, шелка-сырца. Эти показатели в переводе на душевые представляют страну в целом со средним (или даже ниже) уровнем благососто</w:t>
        <w:softHyphen/>
        <w:t>яния. За период</w:t>
      </w:r>
      <w:r>
        <w:rPr>
          <w:lang w:val="en-US" w:eastAsia="en-US"/>
        </w:rPr>
        <w:t xml:space="preserve"> 1978—1985</w:t>
      </w:r>
      <w:r>
        <w:rPr/>
        <w:t xml:space="preserve"> гг. душевые доходы крестьян (как самых бедных слоев населения) возросли в</w:t>
      </w:r>
      <w:r>
        <w:rPr>
          <w:lang w:val="en-US" w:eastAsia="en-US"/>
        </w:rPr>
        <w:t xml:space="preserve"> 2,5—3</w:t>
      </w:r>
      <w:r>
        <w:rPr/>
        <w:t xml:space="preserve"> раза. Это ста</w:t>
        <w:softHyphen/>
        <w:t>ло возможно в связи с развитием в деревне семейного подряда, постепенным упразднением централизованных закупок, разви</w:t>
        <w:softHyphen/>
        <w:t>тием подсобных промыслов.</w:t>
      </w:r>
    </w:p>
    <w:p>
      <w:pPr>
        <w:pStyle w:val="Normal"/>
        <w:spacing w:lineRule="auto" w:line="240"/>
        <w:ind w:firstLine="426"/>
        <w:rPr/>
      </w:pPr>
      <w:r>
        <w:rPr/>
        <w:t>С</w:t>
      </w:r>
      <w:r>
        <w:rPr>
          <w:lang w:val="en-US" w:eastAsia="en-US"/>
        </w:rPr>
        <w:t xml:space="preserve"> 1994</w:t>
      </w:r>
      <w:r>
        <w:rPr/>
        <w:t xml:space="preserve"> г. реформа экономической системы в Китае вступи</w:t>
        <w:softHyphen/>
        <w:t>ла в новый этап своего развития. Больше внимания стали обра</w:t>
        <w:softHyphen/>
        <w:t>щать на формирование рыночной инфраструктуры. На началь</w:t>
        <w:softHyphen/>
        <w:t>ных этапах реформы перемены практически не коснулись механизма ценообразования, который в Китае пока не имеет ры</w:t>
        <w:softHyphen/>
        <w:t>ночного характера. Сначала право на установление цен перешло от госорганов к местным властям. В конце 80-х годов цены ста</w:t>
        <w:softHyphen/>
        <w:t>ли постепенно освобождаться от госконтроля. К</w:t>
      </w:r>
      <w:r>
        <w:rPr>
          <w:lang w:val="en-US" w:eastAsia="en-US"/>
        </w:rPr>
        <w:t xml:space="preserve"> 1992</w:t>
      </w:r>
      <w:r>
        <w:rPr/>
        <w:t xml:space="preserve"> г. госкон</w:t>
        <w:softHyphen/>
        <w:t>троль охватывал около</w:t>
      </w:r>
      <w:r>
        <w:rPr>
          <w:lang w:val="en-US" w:eastAsia="en-US"/>
        </w:rPr>
        <w:t xml:space="preserve"> 40%</w:t>
      </w:r>
      <w:r>
        <w:rPr/>
        <w:t xml:space="preserve"> номенклатуры потребительских цен и</w:t>
      </w:r>
      <w:r>
        <w:rPr>
          <w:lang w:val="en-US" w:eastAsia="en-US"/>
        </w:rPr>
        <w:t xml:space="preserve"> 30%</w:t>
      </w:r>
      <w:r>
        <w:rPr/>
        <w:t xml:space="preserve"> цен на услуги. К</w:t>
      </w:r>
      <w:r>
        <w:rPr>
          <w:lang w:val="en-US" w:eastAsia="en-US"/>
        </w:rPr>
        <w:t xml:space="preserve"> 1996</w:t>
      </w:r>
      <w:r>
        <w:rPr/>
        <w:t xml:space="preserve"> г. госконтроль сохранялся лишь на</w:t>
      </w:r>
      <w:r>
        <w:rPr>
          <w:lang w:val="en-US" w:eastAsia="en-US"/>
        </w:rPr>
        <w:t xml:space="preserve"> 8-10%</w:t>
      </w:r>
      <w:r>
        <w:rPr/>
        <w:t xml:space="preserve"> цен. Вместе с тем предстоит либерализация цен на то</w:t>
        <w:softHyphen/>
        <w:t>вары производственно-технического назначения. Пока эта про</w:t>
        <w:softHyphen/>
        <w:t>дукция реализуется в рамках так называемой двухколейной си</w:t>
        <w:softHyphen/>
        <w:t>стемы цен, от которой постепенно освобождаются.</w:t>
      </w:r>
    </w:p>
    <w:p>
      <w:pPr>
        <w:pStyle w:val="Normal"/>
        <w:spacing w:lineRule="auto" w:line="240"/>
        <w:ind w:firstLine="426"/>
        <w:rPr/>
      </w:pPr>
      <w:r>
        <w:rPr/>
        <w:t>Немало предстоит сделать в области денежно-кредитного регулирования. Речь идет о проведении налоговой реформы, ко</w:t>
        <w:softHyphen/>
        <w:t>торая соответствовала бы задачам рыночных преобразований. По</w:t>
        <w:softHyphen/>
        <w:t>ка что денежная масса и все денежно-кредитные формы регу</w:t>
        <w:softHyphen/>
        <w:t>лирования направляются государством. Осуществляется переход банков от режима государственного хозяйствования к настоя</w:t>
        <w:softHyphen/>
        <w:t>щему коммерческому режиму. В Китае созданы товарные и фондовые биржи, однако в стране не существует финансового рынка в его развитых формах. Юань</w:t>
      </w:r>
      <w:r>
        <w:rPr>
          <w:lang w:val="en-US" w:eastAsia="en-US"/>
        </w:rPr>
        <w:t xml:space="preserve"> —</w:t>
      </w:r>
      <w:r>
        <w:rPr/>
        <w:t xml:space="preserve"> пока неконвертируемая валюта. Китайцам еще предстоит ввести конвертируемость де</w:t>
        <w:softHyphen/>
        <w:t>нежной единицы и вступить в МВФ.</w:t>
      </w:r>
    </w:p>
    <w:p>
      <w:pPr>
        <w:pStyle w:val="Normal"/>
        <w:spacing w:lineRule="auto" w:line="240"/>
        <w:ind w:firstLine="426"/>
        <w:rPr/>
      </w:pPr>
      <w:r>
        <w:rPr/>
        <w:t>Существенный прорыв китайская экономика сделала в обла</w:t>
        <w:softHyphen/>
        <w:t>сти внешнеэкономических связей. На протяжении всех лет ре</w:t>
        <w:softHyphen/>
        <w:t>формы система управления внешнеэкономической деятельностью постоянно совершенствовалась и развивалась. Некогда исповедовавшаяся политика «опоры на собственные силы» была заме</w:t>
        <w:softHyphen/>
        <w:t>нена на политику «открытой экономики». За годы реформы отмечено устойчивое опережение темпов развития внешнеэкономи</w:t>
        <w:softHyphen/>
        <w:t>ческих связей над ростом ВНП. В течение</w:t>
      </w:r>
      <w:r>
        <w:rPr>
          <w:lang w:val="en-US" w:eastAsia="en-US"/>
        </w:rPr>
        <w:t xml:space="preserve"> 1990—1996</w:t>
      </w:r>
      <w:r>
        <w:rPr/>
        <w:t xml:space="preserve"> гг. внешнеторговый оборот вырос более чем в</w:t>
      </w:r>
      <w:r>
        <w:rPr>
          <w:lang w:val="en-US" w:eastAsia="en-US"/>
        </w:rPr>
        <w:t xml:space="preserve"> 12</w:t>
      </w:r>
      <w:r>
        <w:rPr/>
        <w:t xml:space="preserve"> раз, а ВНП</w:t>
      </w:r>
      <w:r>
        <w:rPr>
          <w:lang w:val="en-US" w:eastAsia="en-US"/>
        </w:rPr>
        <w:t xml:space="preserve"> — </w:t>
      </w:r>
      <w:r>
        <w:rPr/>
        <w:t>только в</w:t>
      </w:r>
      <w:r>
        <w:rPr>
          <w:lang w:val="en-US" w:eastAsia="en-US"/>
        </w:rPr>
        <w:t xml:space="preserve"> 5</w:t>
      </w:r>
      <w:r>
        <w:rPr/>
        <w:t xml:space="preserve"> раз.</w:t>
      </w:r>
    </w:p>
    <w:p>
      <w:pPr>
        <w:pStyle w:val="Normal"/>
        <w:spacing w:lineRule="auto" w:line="240"/>
        <w:ind w:firstLine="426"/>
        <w:rPr/>
      </w:pPr>
      <w:r>
        <w:rPr/>
        <w:t>В начале 90-х годов в Китае сформировался вполне адекват</w:t>
        <w:softHyphen/>
        <w:t>ный рыночным принципам механизм управления внешнеэконо</w:t>
        <w:softHyphen/>
        <w:t>мической деятельностью. Как и во всем народном хозяйстве, его формирование шло постепенно: сначала ликвидация монопо</w:t>
        <w:softHyphen/>
        <w:t>лии министерства внешнеэкономических связей на осуществле</w:t>
        <w:softHyphen/>
        <w:t>ние экспортно-импортных операций, затем поэтапное делегиро</w:t>
        <w:softHyphen/>
        <w:t>вание этого права территориальным единицам, отраслевым и местным внешнеторговым компаниям. Далее произошла замена системы госзакупок экспорта на систему экономических догово</w:t>
        <w:softHyphen/>
        <w:t>ров между предприятиями. Внешнеторговая деятельность инте</w:t>
        <w:softHyphen/>
        <w:t>грируется с производством на экспорт. В течение</w:t>
      </w:r>
      <w:r>
        <w:rPr>
          <w:lang w:val="en-US" w:eastAsia="en-US"/>
        </w:rPr>
        <w:t xml:space="preserve"> 1991-1993</w:t>
      </w:r>
      <w:r>
        <w:rPr/>
        <w:t xml:space="preserve"> гг. полностью прекращено государственное субсидирование экспор</w:t>
        <w:softHyphen/>
        <w:t>та, отменены регулирующие налоги на импорт и снижены тамо</w:t>
        <w:softHyphen/>
        <w:t>женные тарифы.</w:t>
      </w:r>
    </w:p>
    <w:p>
      <w:pPr>
        <w:pStyle w:val="Normal"/>
        <w:spacing w:lineRule="auto" w:line="240"/>
        <w:ind w:firstLine="426"/>
        <w:rPr/>
      </w:pPr>
      <w:r>
        <w:rPr/>
        <w:t>Огромную роль в новом внешнеэкономическом механизме сы</w:t>
        <w:softHyphen/>
        <w:t xml:space="preserve">грали специальные экономические зоны (СЭЗ). В этом Китай дал миру немало интересных и поучительных примеров. Уже в </w:t>
      </w:r>
      <w:r>
        <w:rPr>
          <w:lang w:val="en-US" w:eastAsia="en-US"/>
        </w:rPr>
        <w:t>1980</w:t>
      </w:r>
      <w:r>
        <w:rPr/>
        <w:t xml:space="preserve"> г. в Китае было создано пять СЭЗ со специфическим режи</w:t>
        <w:softHyphen/>
        <w:t>мом деятельности: Шэньчжэнь, Шаньтоу, Чжухай, Сямынь, Хайнань. В</w:t>
      </w:r>
      <w:r>
        <w:rPr>
          <w:lang w:val="en-US" w:eastAsia="en-US"/>
        </w:rPr>
        <w:t xml:space="preserve"> 1990—1995</w:t>
      </w:r>
      <w:r>
        <w:rPr/>
        <w:t xml:space="preserve"> гг. было создан еще ряд СЭЗ в пригра</w:t>
        <w:softHyphen/>
        <w:t>ничных зонах. Всего их стало</w:t>
      </w:r>
      <w:r>
        <w:rPr>
          <w:lang w:val="en-US" w:eastAsia="en-US"/>
        </w:rPr>
        <w:t xml:space="preserve"> 15.</w:t>
      </w:r>
      <w:r>
        <w:rPr/>
        <w:t xml:space="preserve"> Кроме того, действуют несколь</w:t>
        <w:softHyphen/>
        <w:t>ко десятков зон технико-экономического освоения и зон освое</w:t>
        <w:softHyphen/>
        <w:t>ния высоких технологий государственного значения. Общая сумма задействованного иностранного капитала в этих зонах превышает</w:t>
      </w:r>
      <w:r>
        <w:rPr>
          <w:lang w:val="en-US" w:eastAsia="en-US"/>
        </w:rPr>
        <w:t xml:space="preserve"> 5</w:t>
      </w:r>
      <w:r>
        <w:rPr/>
        <w:t xml:space="preserve"> млрд долл. Китайская модель внешнеэкономичес</w:t>
        <w:softHyphen/>
        <w:t>кой открытости</w:t>
      </w:r>
      <w:r>
        <w:rPr>
          <w:lang w:val="en-US" w:eastAsia="en-US"/>
        </w:rPr>
        <w:t xml:space="preserve"> —</w:t>
      </w:r>
      <w:r>
        <w:rPr/>
        <w:t xml:space="preserve"> характерный пример эффективной ориента</w:t>
        <w:softHyphen/>
        <w:t>ции реформы на конечные результаты.</w:t>
      </w:r>
    </w:p>
    <w:p>
      <w:pPr>
        <w:pStyle w:val="Normal"/>
        <w:spacing w:lineRule="auto" w:line="240"/>
        <w:ind w:firstLine="426"/>
        <w:rPr/>
      </w:pPr>
      <w:r>
        <w:rPr/>
        <w:t>Экономику КНР оценивают сейчас как новый мощный «ло</w:t>
        <w:softHyphen/>
        <w:t>комотив» мирового экономического развития, а накопленный в стране опыт изучают как прецедент успешного решения многих экономических проблем современности. Основными целями про</w:t>
        <w:softHyphen/>
        <w:t>водимых в экономике Китая преобразований, сроки и приори</w:t>
        <w:softHyphen/>
        <w:t>теты которых неоднократно пересматривались, всегда оставались превращение Китая в «богатое и мощное демократическое госу</w:t>
        <w:softHyphen/>
        <w:t>дарство» и увеличение объема ВНП на душу населения до уров</w:t>
        <w:softHyphen/>
        <w:t>ня среднеразвитых стран мира. В основе проводимого в КНР ре</w:t>
        <w:softHyphen/>
        <w:t>формирования экономики, начало которому положил</w:t>
      </w:r>
      <w:r>
        <w:rPr>
          <w:lang w:val="en-US" w:eastAsia="en-US"/>
        </w:rPr>
        <w:t xml:space="preserve"> III</w:t>
      </w:r>
      <w:r>
        <w:rPr/>
        <w:t xml:space="preserve"> Пленум ЦК КПК одиннадцатого созыва</w:t>
      </w:r>
      <w:r>
        <w:rPr>
          <w:lang w:val="en-US" w:eastAsia="en-US"/>
        </w:rPr>
        <w:t xml:space="preserve"> (1978),</w:t>
      </w:r>
      <w:r>
        <w:rPr/>
        <w:t xml:space="preserve"> лежал длительный трехэ</w:t>
        <w:softHyphen/>
        <w:t>тапный план, рассчитанный на период до середины</w:t>
      </w:r>
      <w:r>
        <w:rPr>
          <w:lang w:val="en-US" w:eastAsia="en-US"/>
        </w:rPr>
        <w:t xml:space="preserve"> XXI</w:t>
      </w:r>
      <w:r>
        <w:rPr/>
        <w:t xml:space="preserve"> века.</w:t>
      </w:r>
    </w:p>
    <w:p>
      <w:pPr>
        <w:pStyle w:val="Normal"/>
        <w:spacing w:lineRule="auto" w:line="240"/>
        <w:ind w:firstLine="426"/>
        <w:rPr/>
      </w:pPr>
      <w:r>
        <w:rPr/>
        <w:t>Первый этап предполагал удвоение до</w:t>
      </w:r>
      <w:r>
        <w:rPr>
          <w:lang w:val="en-US" w:eastAsia="en-US"/>
        </w:rPr>
        <w:t xml:space="preserve"> 1990</w:t>
      </w:r>
      <w:r>
        <w:rPr/>
        <w:t xml:space="preserve"> г. валовой про</w:t>
        <w:softHyphen/>
        <w:t>дукции промышленности и сельского хозяйства и решение про</w:t>
        <w:softHyphen/>
        <w:t>блемы обеспечения страны продовольствием и одеждой. На вто</w:t>
        <w:softHyphen/>
        <w:t>ром этапе</w:t>
      </w:r>
      <w:r>
        <w:rPr>
          <w:lang w:val="en-US" w:eastAsia="en-US"/>
        </w:rPr>
        <w:t xml:space="preserve"> (1991-2000</w:t>
      </w:r>
      <w:r>
        <w:rPr/>
        <w:t xml:space="preserve"> гг.) планировалось утроение ВНП, что должно было обеспечить создание общества среднего (или скром</w:t>
        <w:softHyphen/>
        <w:t>ного) достатка. Третий этап (до</w:t>
      </w:r>
      <w:r>
        <w:rPr>
          <w:lang w:val="en-US" w:eastAsia="en-US"/>
        </w:rPr>
        <w:t xml:space="preserve"> 2050</w:t>
      </w:r>
      <w:r>
        <w:rPr/>
        <w:t xml:space="preserve"> г.) предусматривал дости</w:t>
        <w:softHyphen/>
        <w:t>жение ВНП мирового уровня среднеразвитых стран и в основном завершение комплексной модернизации народного хозяйства. До</w:t>
        <w:softHyphen/>
        <w:t>срочная реализация (уже к</w:t>
      </w:r>
      <w:r>
        <w:rPr>
          <w:lang w:val="en-US" w:eastAsia="en-US"/>
        </w:rPr>
        <w:t xml:space="preserve"> 1995</w:t>
      </w:r>
      <w:r>
        <w:rPr/>
        <w:t xml:space="preserve"> г.) первого и второго этапов поз</w:t>
        <w:softHyphen/>
        <w:t>волила выдвинуть в</w:t>
      </w:r>
      <w:r>
        <w:rPr>
          <w:lang w:val="en-US" w:eastAsia="en-US"/>
        </w:rPr>
        <w:t xml:space="preserve"> 1996</w:t>
      </w:r>
      <w:r>
        <w:rPr/>
        <w:t xml:space="preserve"> г. новый план, предполагавший к </w:t>
      </w:r>
      <w:r>
        <w:rPr>
          <w:lang w:val="en-US" w:eastAsia="en-US"/>
        </w:rPr>
        <w:t>2000</w:t>
      </w:r>
      <w:r>
        <w:rPr/>
        <w:t xml:space="preserve"> г. учетверение показателя ВНП на душу населения по от</w:t>
        <w:softHyphen/>
        <w:t>ношению к уровню</w:t>
      </w:r>
      <w:r>
        <w:rPr>
          <w:lang w:val="en-US" w:eastAsia="en-US"/>
        </w:rPr>
        <w:t xml:space="preserve"> 1980</w:t>
      </w:r>
      <w:r>
        <w:rPr/>
        <w:t xml:space="preserve"> г. и обеспечение среднезажиточного уров</w:t>
        <w:softHyphen/>
        <w:t>ня жизни, а к</w:t>
      </w:r>
      <w:r>
        <w:rPr>
          <w:lang w:val="en-US" w:eastAsia="en-US"/>
        </w:rPr>
        <w:t xml:space="preserve"> 2010</w:t>
      </w:r>
      <w:r>
        <w:rPr/>
        <w:t xml:space="preserve"> г.</w:t>
      </w:r>
      <w:r>
        <w:rPr>
          <w:lang w:val="en-US" w:eastAsia="en-US"/>
        </w:rPr>
        <w:t>—</w:t>
      </w:r>
      <w:r>
        <w:rPr/>
        <w:t xml:space="preserve"> удвоение ВНП по отношению к уровню </w:t>
      </w:r>
      <w:r>
        <w:rPr>
          <w:lang w:val="en-US" w:eastAsia="en-US"/>
        </w:rPr>
        <w:t>2000</w:t>
      </w:r>
      <w:r>
        <w:rPr/>
        <w:t xml:space="preserve"> г.</w:t>
      </w:r>
    </w:p>
    <w:p>
      <w:pPr>
        <w:pStyle w:val="Normal"/>
        <w:spacing w:lineRule="auto" w:line="240"/>
        <w:ind w:firstLine="426"/>
        <w:rPr/>
      </w:pPr>
      <w:r>
        <w:rPr/>
        <w:t>Характеризуя современный уровень экономики Китая, следу</w:t>
        <w:softHyphen/>
        <w:t>ет отметить, что существование несовпадающих данных в различ</w:t>
        <w:softHyphen/>
        <w:t>ных статистических источниках позволяет предположить, что эко</w:t>
        <w:softHyphen/>
        <w:t>номика КНР является намного более мощной</w:t>
      </w:r>
      <w:r>
        <w:rPr>
          <w:lang w:val="en-US" w:eastAsia="en-US"/>
        </w:rPr>
        <w:t xml:space="preserve"> </w:t>
      </w:r>
      <w:r>
        <w:rPr/>
        <w:t xml:space="preserve"> чем это выглядит. Однако, несмотря на успехи, достигнутые в ходе модернизации, в экономике Китая по-прежнему существует комплекс достаточ</w:t>
        <w:softHyphen/>
        <w:t>но сложных проблем. В их числе: низкий уровень развития про</w:t>
        <w:softHyphen/>
        <w:t>изводительных сил, по-прежнему большое количество неразви</w:t>
        <w:softHyphen/>
        <w:t>тых и бедных районов, замкнутость ряда регионов, преобладание сельского крестьянского населения</w:t>
      </w:r>
      <w:r>
        <w:rPr>
          <w:lang w:val="en-US" w:eastAsia="en-US"/>
        </w:rPr>
        <w:t xml:space="preserve"> (800</w:t>
      </w:r>
      <w:r>
        <w:rPr/>
        <w:t xml:space="preserve"> млн чел.), высокий удельный вес мелкого производства, низкий жизненный уро</w:t>
        <w:softHyphen/>
        <w:t>вень населения</w:t>
      </w:r>
      <w:r>
        <w:rPr>
          <w:lang w:val="en-US" w:eastAsia="en-US"/>
        </w:rPr>
        <w:t xml:space="preserve"> (65%</w:t>
      </w:r>
      <w:r>
        <w:rPr/>
        <w:t xml:space="preserve"> живет в бедности). Особенно сильно отста</w:t>
        <w:softHyphen/>
        <w:t>вание китайской экономики по уровню технического развития</w:t>
      </w:r>
      <w:r>
        <w:rPr>
          <w:lang w:val="en-US" w:eastAsia="en-US"/>
        </w:rPr>
        <w:t xml:space="preserve"> — </w:t>
      </w:r>
      <w:r>
        <w:rPr/>
        <w:t>промышленность КНР характеризуется частично или полностью механизированным производством (промышленно развитые стра</w:t>
        <w:softHyphen/>
        <w:t>ны стоят на две ступеньки выше</w:t>
      </w:r>
      <w:r>
        <w:rPr>
          <w:lang w:val="en-US" w:eastAsia="en-US"/>
        </w:rPr>
        <w:t xml:space="preserve"> —</w:t>
      </w:r>
      <w:r>
        <w:rPr/>
        <w:t xml:space="preserve"> между автоматизированным и комплексно-автоматизированным производством).</w:t>
      </w:r>
    </w:p>
    <w:p>
      <w:pPr>
        <w:pStyle w:val="Normal"/>
        <w:spacing w:lineRule="auto" w:line="240"/>
        <w:ind w:firstLine="426"/>
        <w:rPr/>
      </w:pPr>
      <w:r>
        <w:rPr/>
        <w:t>Причину отставания специалисты объясняют субъективны</w:t>
        <w:softHyphen/>
        <w:t>ми и объективными факторами, обусловливающими специфиче</w:t>
        <w:softHyphen/>
        <w:t>ский характер развития. В их числе низкий уровень развития старого Китая, полуфеодальной и полуколониальной страны с крайне отсталой и закрытой экономикой и огромным, практи</w:t>
        <w:softHyphen/>
        <w:t>чески неграмотным населением, а также разрушительная эконо</w:t>
        <w:softHyphen/>
        <w:t>мическая политика 50-х годов, последствия которой ощутимы.</w:t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Семин Н.Ф., Семин Р.Н. «Основы мировой экономики», 2000г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КудревВ.М. «Мир экономики», 2000г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Семенов К.А. «Международные экономические отношения», 1999г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Халевинская Е., Крезе И. «Мировая экономика», 2000г.</w:t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</w:r>
    </w:p>
    <w:sectPr>
      <w:type w:val="nextPage"/>
      <w:pgSz w:w="11906" w:h="16820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37:00Z</dcterms:created>
  <dc:creator>ЦКИ</dc:creator>
  <dc:description/>
  <dc:language>en-US</dc:language>
  <cp:lastModifiedBy>ЦКИ</cp:lastModifiedBy>
  <cp:lastPrinted>2001-12-28T15:40:00Z</cp:lastPrinted>
  <dcterms:modified xsi:type="dcterms:W3CDTF">2001-12-28T13:00:00Z</dcterms:modified>
  <cp:revision>29</cp:revision>
  <dc:subject/>
  <dc:title/>
</cp:coreProperties>
</file>